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рне двотижневе меню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имово період для діте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Дошкільний навчальний заклад ( ясла – садок) № 9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ри триразовому харчуванні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900"/>
        <w:gridCol w:w="67"/>
        <w:gridCol w:w="1134"/>
      </w:tblGrid>
      <w:tr>
        <w:trPr/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ав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 страви</w:t>
            </w:r>
          </w:p>
        </w:tc>
      </w:tr>
      <w:tr>
        <w:trPr/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сл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д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 черво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гороховий 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 з м’ясною консервою (м’ясо яловичини), тушковане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рибна тушена у соусі червон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буряка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10</w:t>
            </w:r>
          </w:p>
        </w:tc>
      </w:tr>
      <w:tr>
        <w:trPr>
          <w:trHeight w:val="166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рисов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арні макарон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точок  з м’яса куряч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пшени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ідор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тушкована з овоч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иві вареник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 порційні тушені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очки манні солодк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й 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рщ бурячко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в з м’яса ялович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мішель відвар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>
          <w:trHeight w:val="95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пшоняний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еники з капус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на кне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ри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каба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овоч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манн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ус молочний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маслом вершкови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з маслом вершков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український на кістковому  бульйоні та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я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ні биточки з м’яса куря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авовий напі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ники рожеві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фле з ри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моркв’яно-буря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маслом вершкови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молочна «Геркуле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м’ясна з рисовою крупою з соусом черво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кован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/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ідвечі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картопле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6:00Z</dcterms:created>
  <dc:creator>Admin</dc:creator>
  <dc:description/>
  <cp:keywords/>
  <dc:language>en-US</dc:language>
  <cp:lastModifiedBy>User</cp:lastModifiedBy>
  <cp:lastPrinted>2008-06-25T09:51:00Z</cp:lastPrinted>
  <dcterms:modified xsi:type="dcterms:W3CDTF">2017-01-12T14:36:00Z</dcterms:modified>
  <cp:revision>2</cp:revision>
  <dc:subject/>
  <dc:title>ПОГОДЖЕНО                                                                                                ЗАТВЕРДЖУЮ</dc:title>
</cp:coreProperties>
</file>