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мірне двотижневе меню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зимовий період для дітей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унального закладу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 Дошкільний навчальний заклад ( ясла – садок) № 93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арківської міської ради»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(при триразовому харчуванні)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8"/>
        <w:gridCol w:w="900"/>
        <w:gridCol w:w="67"/>
        <w:gridCol w:w="1134"/>
      </w:tblGrid>
      <w:tr>
        <w:trPr/>
        <w:tc>
          <w:tcPr>
            <w:tcW w:w="7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страви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хід страви</w:t>
            </w:r>
          </w:p>
        </w:tc>
      </w:tr>
      <w:tr>
        <w:trPr/>
        <w:tc>
          <w:tcPr>
            <w:tcW w:w="7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сла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д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ший тиждень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  <w:t>Снідан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ша гречана з вершковим масл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ус черво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йце відварне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гірок консервова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й солод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 з вершковим  масл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</w:t>
            </w:r>
            <w:r>
              <w:rPr>
                <w:lang w:val="en-US"/>
              </w:rPr>
              <w:t>0</w:t>
            </w:r>
            <w:r>
              <w:rPr>
                <w:lang w:val="uk-UA"/>
              </w:rPr>
              <w:t>/</w:t>
            </w:r>
            <w:r>
              <w:rPr>
                <w:lang w:val="en-US"/>
              </w:rPr>
              <w:t>5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8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0</w:t>
            </w:r>
            <w:r>
              <w:rPr>
                <w:lang w:val="uk-UA"/>
              </w:rPr>
              <w:t>/10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  <w:lang w:val="uk-UA"/>
              </w:rPr>
              <w:t>Обі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п гороховий  з олією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очеве рагу з м’ясною консервою (м’ясо яловичини), тушковане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rPr>
                <w:lang w:val="uk-UA"/>
              </w:rPr>
            </w:pPr>
            <w:r>
              <w:rPr>
                <w:lang w:val="uk-UA"/>
              </w:rPr>
              <w:t>Компот із сухофруктів солодкий, з вітаміном С</w:t>
              <w:tab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 житні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  <w:t>Полуден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очна манна каш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као з молок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 з повидл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30</w:t>
            </w:r>
            <w:r>
              <w:rPr>
                <w:lang w:val="uk-UA"/>
              </w:rPr>
              <w:t>/5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40</w:t>
            </w:r>
            <w:r>
              <w:rPr>
                <w:lang w:val="uk-UA"/>
              </w:rPr>
              <w:t>/10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второк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  <w:t>Снідан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фтеля рибна тушена у соусі червоні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лат з буряка з олією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й солод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 з вершковим масл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5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/10</w:t>
            </w:r>
          </w:p>
        </w:tc>
      </w:tr>
      <w:tr>
        <w:trPr>
          <w:trHeight w:val="166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  <w:t>Обі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п з галушками на кістковому бульйоні з олією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опляне пюре з вершковим маслом та молок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лат з капусти з олією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тлета куряча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rPr>
                <w:lang w:val="uk-UA"/>
              </w:rPr>
            </w:pPr>
            <w:r>
              <w:rPr>
                <w:lang w:val="uk-UA"/>
              </w:rPr>
              <w:t>Компот із сухофруктів солодкий, з вітаміном С</w:t>
              <w:tab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 житні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  <w:t>Полуден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піканка рисова з сиром кисломолочни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око кип’яче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реда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  <w:t>Снідан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млет драче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варні макарони з вершковим масл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й солод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 з вершковим  маслом та сиром тверд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/5/5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/10/10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  <w:t>Обі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щ на кістковому бульйоні з вершковим масл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иточок  з м’яса куряч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ша пшенична з вершковим масл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мідор консервований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rPr>
                <w:lang w:val="uk-UA"/>
              </w:rPr>
            </w:pPr>
            <w:r>
              <w:rPr>
                <w:lang w:val="uk-UA"/>
              </w:rPr>
              <w:t>Компот із сухофруктів солодкий, з вітаміном С</w:t>
              <w:tab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 житні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  <w:t>Полуден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опляне пюре з вершковим масл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ба тушкована з овочам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вовий напі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етвер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  <w:t>Снідан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ниві вареники з вершковим масл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й солод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 з вершковим  масл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/5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/10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  <w:t>Обі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п вермішелевий на кістковому бульйоні з вершковим масл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уста туше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ри порційні тушені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rPr>
                <w:lang w:val="uk-UA"/>
              </w:rPr>
            </w:pPr>
            <w:r>
              <w:rPr>
                <w:lang w:val="uk-UA"/>
              </w:rPr>
              <w:t>Компот із сухофруктів солодкий, з вітаміном С</w:t>
              <w:tab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 житні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  <w:t>Полуден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иріжок з повидл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око кип’яче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</w:t>
            </w:r>
            <w:r>
              <w:rPr>
                <w:b/>
              </w:rPr>
              <w:t>’</w:t>
            </w:r>
            <w:r>
              <w:rPr>
                <w:b/>
                <w:lang w:val="uk-UA"/>
              </w:rPr>
              <w:t>ятниця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  <w:t>Снідан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иточки манні солодкі з вершковим масл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ай  солодк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 з повидл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/5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/10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  <w:t>Обід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Борщ бурячковий на кістковому бульйо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ов з м’яса яловичи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гірок консервований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rPr>
                <w:lang w:val="uk-UA"/>
              </w:rPr>
            </w:pPr>
            <w:r>
              <w:rPr>
                <w:lang w:val="uk-UA"/>
              </w:rPr>
              <w:t>Компот із сухофруктів солодкий, з вітаміном С</w:t>
              <w:tab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 житні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  <w:t>Полуден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лочка з цукром</w:t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lang w:val="uk-UA"/>
              </w:rPr>
              <w:t>Чай солод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ругий тиждень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  <w:t>Снідан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мішель відварна з вершковим масл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рква тушкова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йце відварне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й солод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 з повидл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/5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/10</w:t>
            </w:r>
          </w:p>
        </w:tc>
      </w:tr>
      <w:tr>
        <w:trPr>
          <w:trHeight w:val="952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  <w:t>Обі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п пшоняний з вершковим масл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реники з капустою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ачок консервований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rPr>
                <w:lang w:val="uk-UA"/>
              </w:rPr>
            </w:pPr>
            <w:r>
              <w:rPr>
                <w:lang w:val="uk-UA"/>
              </w:rPr>
              <w:t>Компот із сухофруктів солодкий, з вітаміном С</w:t>
              <w:tab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 житні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  <w:t>Полуден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очна манна каш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као солодке з молок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 з вершковим масл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второк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  <w:t>Снідан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бна кнел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ша рисо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кра кабачк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й солод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 з вершковим масл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/5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/10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  <w:t>Обі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п овочевий на кістковому бульйоні з вершковим масл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ша греча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тлета куряча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rPr>
                <w:lang w:val="uk-UA"/>
              </w:rPr>
            </w:pPr>
            <w:r>
              <w:rPr>
                <w:lang w:val="uk-UA"/>
              </w:rPr>
              <w:t>Компот із сухофруктів солодкий, з вітаміном С</w:t>
              <w:tab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 житні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  <w:t>Полуден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піканка манна з сиром кисломолочни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оус молочний солодк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око кип’ячене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ліб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реда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  <w:t>Снідан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опляне пюре з маслом вершковим та молок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млет драче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лат з капусти з олією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ліб з маслом вершковим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као солодке з молоком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/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/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  <w:t>Обі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щ український на кістковому  бульйоні та вершковим масл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ша ячна з вершковим масл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’ясні биточки з м’яса куряч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гірок консервований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rPr>
                <w:lang w:val="uk-UA"/>
              </w:rPr>
            </w:pPr>
            <w:r>
              <w:rPr>
                <w:lang w:val="uk-UA"/>
              </w:rPr>
              <w:t>Компот із сухофруктів солодкий, з вітаміном С</w:t>
              <w:tab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 житні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557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  <w:t>Полуден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лочка з цукр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вовий напій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етвер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  <w:t>Снідан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рники рожеві з повидл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као солодке з молок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ліб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/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/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  <w:t>Обі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п вермішелевий на кістковому бульйо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тлета куряч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очеве рагу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rPr>
                <w:lang w:val="uk-UA"/>
              </w:rPr>
            </w:pPr>
            <w:r>
              <w:rPr>
                <w:lang w:val="uk-UA"/>
              </w:rPr>
              <w:t>Компот із сухофруктів солодкий, з вітаміном С</w:t>
              <w:tab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 житні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  <w:t>Полуден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фле з риб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кра моркв’яно-бурячк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й солод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 з маслом вершковим та сиром тверд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/5/5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/10/10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</w:t>
            </w:r>
            <w:r>
              <w:rPr>
                <w:b/>
              </w:rPr>
              <w:t>’</w:t>
            </w:r>
            <w:r>
              <w:rPr>
                <w:b/>
                <w:lang w:val="uk-UA"/>
              </w:rPr>
              <w:t>ятниця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  <w:t>Снідан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ша молочна «Геркулес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као солодке з молок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 з вершковим масл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/5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/10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  <w:t>Обі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п з галушками на кістковому бульйоні з олією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фтеля м’ясна з рисовою крупою з соусом червони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уста тушкована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rPr>
                <w:lang w:val="uk-UA"/>
              </w:rPr>
            </w:pPr>
            <w:r>
              <w:rPr>
                <w:lang w:val="uk-UA"/>
              </w:rPr>
              <w:t>Компот із сухофруктів солодкий, з вітаміном С</w:t>
              <w:tab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 житні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/3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/5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  <w:t>Полуден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иріжок з картоплею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й солод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4:36:00Z</dcterms:created>
  <dc:creator>Admin</dc:creator>
  <dc:description/>
  <cp:keywords/>
  <dc:language>en-US</dc:language>
  <cp:lastModifiedBy>User</cp:lastModifiedBy>
  <cp:lastPrinted>2008-06-25T09:51:00Z</cp:lastPrinted>
  <dcterms:modified xsi:type="dcterms:W3CDTF">2017-01-12T14:58:00Z</dcterms:modified>
  <cp:revision>4</cp:revision>
  <dc:subject/>
  <dc:title>ПОГОДЖЕНО                                                                                                ЗАТВЕРДЖУЮ</dc:title>
</cp:coreProperties>
</file>