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21"/>
      </w:tblGrid>
      <w:tr>
        <w:trPr/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АЛЬНИЙ ЗАКЛ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ШКІЛЬ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ЛЬНИЙ ЗАКЛ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ЯСЛА-САДОК) №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КІВСЬК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ЬКОЇ РАД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ШКО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ЯСЛИ-САД) №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ЬК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ГОРОДСКОГО СОВЕТА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4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 А К А З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8.06.2019</w:t>
        <w:tab/>
        <w:tab/>
        <w:tab/>
        <w:tab/>
        <w:tab/>
        <w:tab/>
        <w:tab/>
        <w:tab/>
        <w:tab/>
        <w:tab/>
        <w:t xml:space="preserve">      №4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058" w:hanging="0"/>
        <w:jc w:val="both"/>
        <w:rPr/>
      </w:pPr>
      <w:r>
        <w:rPr>
          <w:sz w:val="28"/>
          <w:szCs w:val="28"/>
          <w:lang w:val="uk-UA"/>
        </w:rPr>
        <w:t xml:space="preserve">Про визначення переліку наборів даних, які підлягають оприлюдненню у формі відкритих даних, та періодичності оновлення наборів даних на Єдиному державному веб-порталі відкритих даних та на веб-порталі відкритих даних м. Харк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На  виконання Постанови Кабінету Міністрів України  від 17.04.2019 </w:t>
        <w:br/>
        <w:t xml:space="preserve">№ 409 «Про внесення змін до деяких постанов Кабінету Міністрів України щодо відкритих даних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numPr>
          <w:ilvl w:val="5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  <w:lang w:val="uk-UA"/>
        </w:rPr>
        <w:tab/>
        <w:t>1. Визначити перелік наборів даних, які підлягають оприлюдненню у формі відкритих даних (далі – Перелік), періодичність оновлення наборів даних на Єдиному державному веб-порталі відкритих даних та на веб-порталі відкритих даних м. Харкова і відповідальних осіб від ЗДО №93 за підготовку інформації (додаток)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2" w:hanging="0"/>
        <w:jc w:val="both"/>
        <w:rPr/>
      </w:pPr>
      <w:r>
        <w:rPr>
          <w:sz w:val="28"/>
          <w:szCs w:val="28"/>
          <w:lang w:val="uk-UA"/>
        </w:rPr>
        <w:tab/>
        <w:t xml:space="preserve">2.Практичному психологу КЗ «ДНЗ №93» Цьові Ліні Миколаївні, відповідальній особі за підготовку, розміщення, актуальність, достовірність </w:t>
        <w:br/>
        <w:t>та оновлення інформації, що підлягає оприлюдненню у формі відкритих даних на  Єдиному державному веб-порталі відкритих даних та на веб-порталі відкритих даних м. Харкова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2" w:hanging="0"/>
        <w:jc w:val="both"/>
        <w:rPr/>
      </w:pPr>
      <w:r>
        <w:rPr>
          <w:sz w:val="28"/>
          <w:szCs w:val="28"/>
          <w:lang w:val="uk-UA"/>
        </w:rPr>
        <w:tab/>
        <w:t>2.1. З</w:t>
      </w:r>
      <w:r>
        <w:rPr>
          <w:color w:val="000000"/>
          <w:sz w:val="28"/>
          <w:szCs w:val="28"/>
          <w:shd w:fill="FFFFFF" w:val="clear"/>
          <w:lang w:val="uk-UA"/>
        </w:rPr>
        <w:t>авантажити та регулярно оновлювати у формі відкритих даних набори даних, визначених у Переліку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2" w:hanging="0"/>
        <w:jc w:val="both"/>
        <w:rPr/>
      </w:pPr>
      <w:r>
        <w:rPr>
          <w:sz w:val="28"/>
          <w:szCs w:val="28"/>
          <w:lang w:val="uk-UA"/>
        </w:rPr>
        <w:tab/>
        <w:t>2.2. Оновити паспорти наборів даних відповідно до п.7 Положення про набори даних, які підлягають оприлюдненню у формі відкритих даних, затвердженого постановою Кабінету Міністрів України від 21.10.2015 №835.</w:t>
      </w:r>
    </w:p>
    <w:p>
      <w:pPr>
        <w:pStyle w:val="23"/>
        <w:numPr>
          <w:ilvl w:val="5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06.2019</w:t>
      </w:r>
    </w:p>
    <w:p>
      <w:pPr>
        <w:pStyle w:val="Normal"/>
        <w:tabs>
          <w:tab w:val="clear" w:pos="708"/>
          <w:tab w:val="left" w:pos="9214" w:leader="none"/>
        </w:tabs>
        <w:ind w:right="42" w:firstLine="540"/>
        <w:jc w:val="both"/>
        <w:rPr/>
      </w:pPr>
      <w:r>
        <w:rPr>
          <w:sz w:val="28"/>
          <w:szCs w:val="28"/>
          <w:lang w:val="uk-UA"/>
        </w:rPr>
        <w:t xml:space="preserve">2.3. Створити на офіційному сайті ЗДО сторінку «Відкриті дані», де  розмістити наказ ЗДО №93 про призначення відповідального за набір даних, які підлягають оприлюдненню у формі відкритих даних, </w:t>
        <w:br/>
        <w:t>та набори даних, визначених у Переліку.</w:t>
      </w:r>
    </w:p>
    <w:p>
      <w:pPr>
        <w:pStyle w:val="23"/>
        <w:numPr>
          <w:ilvl w:val="5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28.06.2019 </w:t>
      </w:r>
    </w:p>
    <w:p>
      <w:pPr>
        <w:pStyle w:val="23"/>
        <w:numPr>
          <w:ilvl w:val="5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4" w:hanging="0"/>
        <w:rPr/>
      </w:pPr>
      <w:r>
        <w:rPr>
          <w:sz w:val="28"/>
          <w:szCs w:val="28"/>
          <w:lang w:val="uk-UA"/>
        </w:rPr>
        <w:tab/>
        <w:t>3. Працівникам ЗДО №93, відповідальним за підготовку інформації, забезпечувати актуальність набору даних шляхом його оновлення не пізніше п’яти робочих днів з дня внесення змін до набору даних.</w:t>
      </w:r>
    </w:p>
    <w:p>
      <w:pPr>
        <w:pStyle w:val="23"/>
        <w:numPr>
          <w:ilvl w:val="5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firstLine="4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наказу залишаю за собою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Завідувач КЗ «ДНЗ №93»                      Н.І.Стрельникова</w:t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казом ознайомле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587"/>
        <w:gridCol w:w="1098"/>
        <w:gridCol w:w="19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ознайомл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ьова Л.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старш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лонецька Х.К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ователь – методист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реєва М.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завідувача з господар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гай Н.Г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>до наказу КЗ «ДНЗ №93»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від 18.06.2019 № 4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елік  наборів даних, які підлягають оприлюдненню у формі відкритих даних, та періодичність оновлення наборів даних на Єдиному державному веб-порталі відкритих даних та на веб-порталі відкритих даних м. Харко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1690"/>
        <w:gridCol w:w="3038"/>
      </w:tblGrid>
      <w:tr>
        <w:trPr>
          <w:tblHeader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набору дани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ість оновленн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за підготовку та оновлення інформації</w:t>
            </w:r>
          </w:p>
        </w:tc>
      </w:tr>
      <w:tr>
        <w:trPr>
          <w:trHeight w:val="928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ru-RU"/>
              </w:rPr>
              <w:t>Довідник комунального закладу «Дошкільний навчальний заклад (ясла-садок) №93 Харківської міської рад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азу після внесення змі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організаційну структуру комунального закладу «Дошкільний навчальний заклад (ясла-садок) №93 Харківської міської рад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азу після внесення змі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Інформація про нормативно-правові засади діяльності </w:t>
            </w:r>
            <w:r>
              <w:rPr>
                <w:lang w:val="uk-UA"/>
              </w:rPr>
              <w:t>комунального закладу «Дошкільний навчальний заклад (ясла-садок) №93 Харківської міської рад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азу після внесення змі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, що затверджуються  комунальним закладом «Дошкільний навчальний заклад (ясла-садок) №93 Харківської міської рад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азу після внесення змі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ьова Л.М., практичний психолог КЗ «ДНЗ №93»</w:t>
            </w:r>
          </w:p>
        </w:tc>
      </w:tr>
      <w:tr>
        <w:trPr>
          <w:trHeight w:val="872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ru-RU"/>
              </w:rPr>
              <w:t>Звіти, в тому числі щодо задоволення запитів на інформацію, комунального закладу «Дошкільний навчальний заклад (ясла-садок) №93 Харківської міської рад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.І.Стрельникова, завідувач КЗ «ДНЗ №93» 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систему обліку, види інформації, яка зберігається в комунальному закладі «Дошкільний навчальний заклад (ясла-садок) №93 Харківської міської рад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, відразу після внесення змі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а звітність комунального закладу «Дошкільний навчальний заклад (ясла-садок) №93 Харківської міської рад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угай Н.Г., заступник завідувача з господарства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shd w:fill="FFFFFF" w:val="clear"/>
                <w:lang w:val="uk-UA"/>
              </w:rPr>
              <w:t xml:space="preserve">Адміністративні дані в значенні  </w:t>
            </w:r>
            <w:hyperlink r:id="rId2" w:tgtFrame="_blank">
              <w:r>
                <w:rPr>
                  <w:rStyle w:val="InternetLink"/>
                  <w:color w:val="000000"/>
                  <w:spacing w:val="-6"/>
                  <w:shd w:fill="FFFFFF" w:val="clear"/>
                  <w:lang w:val="uk-UA"/>
                </w:rPr>
                <w:t>Закону України</w:t>
              </w:r>
            </w:hyperlink>
            <w:r>
              <w:rPr>
                <w:spacing w:val="-6"/>
                <w:shd w:fill="FFFFFF" w:val="clear"/>
                <w:lang w:val="uk-UA"/>
              </w:rPr>
              <w:t xml:space="preserve"> “Про державну статистику”, що збираються (обробляються) та підлягають оприлюдненню відповідно до вимог закону </w:t>
            </w:r>
            <w:r>
              <w:rPr>
                <w:lang w:val="uk-UA"/>
              </w:rPr>
              <w:t>комунальним закладом «Дошкільний навчальний заклад (ясла-садок) №93 Харківської міської рад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ельникова Н.І., завідувач КЗ «ДНЗ №93» 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Дані про надходження звернень на гарячі лінії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ельникова Н.І., завідувач КЗ «ДНЗ №93» 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Дані про педагогічних працівників закладів осві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 (жовтень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реєва М.Л., вихователь-методист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ані про чергу дітей у заклад дошкільної осві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нецька Х.К., сестра медична старша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Реєстр наборів даних, що перебувають </w:t>
              <w:br/>
              <w:t>у володінн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азу  після внесення змі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ьова Л.М., практичний психолог КЗ «ДНЗ №93»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 Знак Знак6"/>
    <w:qFormat/>
    <w:rPr>
      <w:b/>
      <w:sz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1">
    <w:name w:val="st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autoSpaceDE w:val="false"/>
    </w:pPr>
    <w:rPr>
      <w:rFonts w:ascii="Verdana" w:hAnsi="Verdana" w:cs="Verdana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165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614-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10:00Z</dcterms:created>
  <dc:creator>dfgg</dc:creator>
  <dc:description/>
  <cp:keywords/>
  <dc:language>en-US</dc:language>
  <cp:lastModifiedBy>Admin</cp:lastModifiedBy>
  <cp:lastPrinted>2019-06-19T15:47:00Z</cp:lastPrinted>
  <dcterms:modified xsi:type="dcterms:W3CDTF">2019-06-20T14:36:00Z</dcterms:modified>
  <cp:revision>3</cp:revision>
  <dc:subject/>
  <dc:title> </dc:title>
</cp:coreProperties>
</file>