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3"/>
        <w:ind w:left="-709"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КОМУНАЛЬНИЙ ЗАКЛАД</w:t>
      </w:r>
    </w:p>
    <w:p>
      <w:pPr>
        <w:pStyle w:val="Style23"/>
        <w:ind w:left="-113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«ДОШКІЛЬНИЙ НАВЧАЛЬНИЙ ЗАКЛАД (ЯСЛА-САДОК) №93</w:t>
      </w:r>
    </w:p>
    <w:p>
      <w:pPr>
        <w:pStyle w:val="Style23"/>
        <w:ind w:left="-113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ХАРКІВСЬКОЇ  МІСЬКОЇ РАДИ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/>
          <w:b/>
          <w:sz w:val="24"/>
          <w:szCs w:val="24"/>
          <w:lang w:val="uk-UA"/>
        </w:rPr>
      </w:r>
    </w:p>
    <w:tbl>
      <w:tblPr>
        <w:tblW w:w="10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4.2021</w:t>
        <w:tab/>
        <w:tab/>
        <w:tab/>
        <w:tab/>
        <w:tab/>
        <w:tab/>
        <w:tab/>
        <w:tab/>
        <w:tab/>
        <w:tab/>
        <w:t xml:space="preserve">      №4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058" w:hanging="0"/>
        <w:jc w:val="both"/>
        <w:rPr/>
      </w:pPr>
      <w:r>
        <w:rPr>
          <w:sz w:val="28"/>
          <w:szCs w:val="28"/>
          <w:lang w:val="uk-UA"/>
        </w:rPr>
        <w:t xml:space="preserve">Про визначення переліку наборів даних, які підлягають оприлюдненню у формі відкритих даних, та періодичності оновлення наборів даних на Єдиному державному веб-порталі відкритих даних та на веб-порталі відкритих даних м. Харк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а  виконання Постанови Кабінету Міністрів України  від 17.04.2019 </w:t>
        <w:br/>
        <w:t xml:space="preserve">№ 409 «Про внесення змін до деяких постанов Кабінету Міністрів України щодо відкритих даних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  <w:lang w:val="uk-UA"/>
        </w:rPr>
        <w:t>1. Визначити перелік наборів даних, які підлягають оприлюдненню у формі відкритих даних (далі – Перелік), періодичність оновлення наборів даних на Єдиному державному веб-порталі відкритих даних та на веб-порталі відкритих даних м. Харкова і відповідальних осіб від ЗДО №93 за підготовку інформації (додаток)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/>
      </w:pPr>
      <w:r>
        <w:rPr>
          <w:sz w:val="28"/>
          <w:szCs w:val="28"/>
          <w:lang w:val="uk-UA"/>
        </w:rPr>
        <w:t xml:space="preserve">2.Практичному психологу КЗ «ДНЗ №93» Цьові Ліні Миколаївні, відповідальній особі за підготовку, розміщення, актуальність, достовірність </w:t>
        <w:br/>
        <w:t>та оновлення інформації, що підлягає оприлюдненню у формі відкритих даних на  Єдиному державному веб-порталі відкритих даних та на веб-порталі відкритих даних м. Харкова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/>
      </w:pPr>
      <w:r>
        <w:rPr>
          <w:sz w:val="28"/>
          <w:szCs w:val="28"/>
          <w:lang w:val="uk-UA"/>
        </w:rPr>
        <w:t>2.1. З</w:t>
      </w:r>
      <w:r>
        <w:rPr>
          <w:color w:val="000000"/>
          <w:sz w:val="28"/>
          <w:szCs w:val="28"/>
          <w:shd w:fill="FFFFFF" w:val="clear"/>
          <w:lang w:val="uk-UA"/>
        </w:rPr>
        <w:t>авантажити та регулярно оновлювати у формі відкритих даних набори даних, визначених у Переліку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новити паспорти наборів даних відповідно до п.7 Положення про набори даних, які підлягають оприлюдненню у формі відкритих даних, затвердженого постановою Кабінету Міністрів України від 21.10.2015 №835.</w:t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4.2021</w:t>
      </w:r>
    </w:p>
    <w:p>
      <w:pPr>
        <w:pStyle w:val="Normal"/>
        <w:tabs>
          <w:tab w:val="clear" w:pos="708"/>
          <w:tab w:val="left" w:pos="9214" w:leader="none"/>
        </w:tabs>
        <w:ind w:right="42" w:hanging="0"/>
        <w:jc w:val="both"/>
        <w:rPr/>
      </w:pPr>
      <w:r>
        <w:rPr>
          <w:sz w:val="28"/>
          <w:szCs w:val="28"/>
          <w:lang w:val="uk-UA"/>
        </w:rPr>
        <w:t xml:space="preserve">2.3. Своєчасно оновлювати на офіційному сайті ЗДО сторінку «Відкриті дані», де  розмістити наказ ЗДО №93 про призначення відповідального за набір даних, які підлягають оприлюдненню у формі відкритих даних, </w:t>
        <w:br/>
        <w:t>та набори даних, визначених у Переліку.</w:t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4" w:hanging="0"/>
        <w:rPr/>
      </w:pPr>
      <w:r>
        <w:rPr>
          <w:sz w:val="28"/>
          <w:szCs w:val="28"/>
          <w:lang w:val="uk-UA"/>
        </w:rPr>
        <w:t>3. Працівникам ЗДО №93, відповідальним за підготовку інформації, забезпечувати актуальність набору даних шляхом його оновлення не пізніше п’яти робочих днів з дня внесення змін до набору даних.</w:t>
      </w:r>
    </w:p>
    <w:p>
      <w:pPr>
        <w:pStyle w:val="23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firstLine="4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наказу залишаю за собою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Завідувач КЗ «ДНЗ №93»                      Н.І.Стрельникова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казом ознайомле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87"/>
        <w:gridCol w:w="1098"/>
        <w:gridCol w:w="19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ознайомл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ьова Л.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>до наказу КЗ «ДНЗ №93»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від 16.04.2021 № 4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  наборів даних, які підлягають оприлюдненню у формі відкритих даних, та періодичність оновлення наборів даних на Єдиному державному веб-порталі відкритих даних та на веб-порталі відкритих даних м. Харк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1698"/>
        <w:gridCol w:w="3030"/>
      </w:tblGrid>
      <w:tr>
        <w:trPr>
          <w:tblHeader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абору дани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ість оновленн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за підготовку та оновлення інформації</w:t>
            </w:r>
          </w:p>
        </w:tc>
      </w:tr>
      <w:tr>
        <w:trPr>
          <w:trHeight w:val="928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  <w:lang w:val="uk-UA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  <w:lang w:val="uk-UA"/>
              </w:rPr>
              <w:t>Довідник підприємств, установ (закладів) та організацій розпорядника інформації та організацій, що належать до сфери його управління, у тому числі їх ідентифікаційних кодів, офіційних веб-сайтів, адрес електронної пошти, телефонів та адре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Інформація про організаційну структуру розпорядника інформ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Звіти, у тому числі щодо задоволення запитів на інформаці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Інформація про систему обліку, види інформації, яка зберігається розпорядник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>
          <w:trHeight w:val="872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Реєстр наборів даних, що перебувають у володінні розпорядника інформ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Адміністративні дані в значенні Закону України “Про державну статистику”, що збираються (обробляються) та підлягають оприлюдненню відповідно до вимог закону розпорядником інформ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  <w:lang w:val="uk-UA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  <w:lang w:val="uk-UA"/>
              </w:rPr>
              <w:t>Нормативно-правові акти, акти індивідуальної дії (крім внутрішньоорганізаційних), прийняті розпорядником інформації, проекти нормативно-правових актів, інформація, визначена законодавством про засади регуляторної політ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quot;Times New Roman&quot;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 Знак Знак6"/>
    <w:qFormat/>
    <w:rPr>
      <w:b/>
      <w:sz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1">
    <w:name w:val="st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autoSpaceDE w:val="false"/>
    </w:pPr>
    <w:rPr>
      <w:rFonts w:ascii="Verdana" w:hAnsi="Verdana" w:cs="Verdana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165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10:00Z</dcterms:created>
  <dc:creator>dfgg</dc:creator>
  <dc:description/>
  <cp:keywords/>
  <dc:language>en-US</dc:language>
  <cp:lastModifiedBy>Admin</cp:lastModifiedBy>
  <cp:lastPrinted>2019-06-19T15:47:00Z</cp:lastPrinted>
  <dcterms:modified xsi:type="dcterms:W3CDTF">2021-04-22T11:31:00Z</dcterms:modified>
  <cp:revision>7</cp:revision>
  <dc:subject/>
  <dc:title> </dc:title>
</cp:coreProperties>
</file>