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3"/>
        <w:ind w:left="-709"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КОМУНАЛЬНИЙ ЗАКЛАД</w:t>
      </w:r>
    </w:p>
    <w:p>
      <w:pPr>
        <w:pStyle w:val="Style23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«ДОШКІЛЬНИЙ НАВЧАЛЬНИЙ ЗАКЛАД (ЯСЛА-САДОК) №93</w:t>
      </w:r>
    </w:p>
    <w:p>
      <w:pPr>
        <w:pStyle w:val="Style23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ХАРКІВСЬКОЇ  МІСЬКОЇ РАДИ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/>
          <w:b/>
          <w:sz w:val="24"/>
          <w:szCs w:val="24"/>
          <w:lang w:val="uk-UA"/>
        </w:rPr>
      </w:r>
    </w:p>
    <w:tbl>
      <w:tblPr>
        <w:tblW w:w="10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10.2021</w:t>
        <w:tab/>
        <w:tab/>
        <w:tab/>
        <w:tab/>
        <w:tab/>
        <w:tab/>
        <w:tab/>
        <w:tab/>
        <w:tab/>
        <w:tab/>
        <w:t xml:space="preserve">      №5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058" w:hanging="0"/>
        <w:jc w:val="both"/>
        <w:rPr/>
      </w:pPr>
      <w:r>
        <w:rPr>
          <w:sz w:val="28"/>
          <w:szCs w:val="28"/>
        </w:rPr>
        <w:t>Про призначення відповідального та визначення переліку наборів даних, які підлягають оприлюдненню у формі відкритих даних, та періодичності оновлення наборів даних на Порталі відкритих даних Харко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дотримання вимог чинного законодавства України у сфері доступу до публічної інформації у формі відкритих даних, що перебувають у володінні Управління освіти адміністрації Індустріального району Харківської міської ради, на підставі ст. 101 Закону України «Про доступ до публічної інформації», постанови Кабінету Міністрів України від 21.10.2015 № 835 «Про затвердження Положення про набори даних, які підлягають оприлюдненню у формі відкритих даних» (зі змінами), враховуючи Положення про набори відкритих даних Харківської міської ради та її виконавчих органів та Реєстр наборів даних, що перебувають у володінні Харківської міської ради, її виконавчих органів, підприємств, установ, закладів та організацій комунальної форми власності Харківської міської територіальної громади, затверджених розпорядженням Харківського міського голови від 21.10.2021 № 194 «Про затвердження Положення про набори відкритих даних Харківської міської ради та її виконавчих органів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ризначити Цьову Ліну Миколаївну – практичного психолога комунального закладу «Дошкільний навчальний заклад (ясла-садок) №93 Харківської міської  ради» (далі – ЗДО №93), відповідальною особою за: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Оприлюднення та оновлення наборів даних на Порталі відкритих даних Харкова (</w:t>
      </w:r>
      <w:r>
        <w:rPr>
          <w:sz w:val="28"/>
          <w:szCs w:val="28"/>
        </w:rPr>
        <w:t>opendat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kharki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 xml:space="preserve">) (далі – Портал), визначених у Реєстрі Управління освіти.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ування персонального кабінету «Управління освіти адміністрації Індустріального району Харківської міської ради» на Порта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період відсутності відповідальної особи, визначеної п. 1 наказу, виконання її обов’язків покласти на Кіреєву Марину Леонідівну – вихователя-методиста ЗДО №9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 Реєстр наборів даних комунального закладу «Дошкільний навчальний заклад (ясла-садок) №93 Харківської міської ради» (далі – Реєстр ЗДО №93), періодичність оновлення наборів даних на Порталі відкритих да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ва і відповідальних осіб від ЗДО №93 за підготовку інформації в новій редакції,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им особам, визначеним у Реєстрі ЗДО №93, направляти відповідальній особі за оприлюднення та оновлення інформації файли даних в одному з визначених у Реєстрі форматах та складені відповідно до рекомендацій/вимог Міністерства цифрової трансформації України протягом 2 робочих днів до дня встановленої періодичності онов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азі внесення до наборів даних позапланових змін, файли даних направляти відповідальній особі за оприлюднення та оновлення інформації протягом двох робочих днів з моменту внесення таких змі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Відповідальній особі за оприлюднення та оновлення інформації на Порталі забезпечити оприлюднення та подальше оновлення наборів даних на Порталі у кабінеті розпорядника інформації «Комунальний заклад «Дошкільний навчальний заклад (ясла-садок) №93 Харківської міської ради» протягом 1 робочого дня з дня отримання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каз КЗ «ДНЗ №93» від 16.04.2021 № 40 «Про визначення переліку наборів даних, які підлягають оприлюдненню у формі відкритих даних, та періодичності оновлення наборів даних на Єдиному державному веб-порталі відкритих даних та на веб-порталі відкритих даних м. Харкова» вважати таким, що втратив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Практичному психологу Цьові Л. М</w:t>
      </w:r>
      <w:r>
        <w:rPr>
          <w:sz w:val="28"/>
          <w:szCs w:val="28"/>
        </w:rPr>
        <w:t xml:space="preserve">. розмістити цей наказ на офіційному сайті </w:t>
      </w:r>
      <w:r>
        <w:rPr>
          <w:sz w:val="28"/>
          <w:szCs w:val="28"/>
          <w:lang w:val="uk-UA"/>
        </w:rPr>
        <w:t>КЗ «ДНЗ №93»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01.11.202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Контроль за виконанням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відувач КЗ «ДНЗ №93»                      Н.І.Стрельникова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87"/>
        <w:gridCol w:w="1098"/>
        <w:gridCol w:w="1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ознайом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ьова Л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-методис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реєва М. 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Додаток до наказу комунального заклад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Дошкільний навчальний заклад (ясла-садок) №93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Харківської міської ради» від 26.10.2021 №5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еєстр   наборів даних, що перебувають у володінні комунального закладу «Дошкільний навчальний заклад (ясла-садок) №93 Харківської міської ради» на Порталі відкритих даних </w:t>
      </w:r>
      <w:r>
        <w:rPr/>
        <w:t xml:space="preserve"> Харкова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29"/>
        <w:gridCol w:w="1559"/>
        <w:gridCol w:w="1559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набору да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ичність оно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 формату ресурсі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оприлюднення наборів да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відник комунального закладу «Дошкільний навчальний заклад (ясла-садок) №93 Харківської міської ради» у тому числ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дентифікаційний код, офіційний веб-сайт, адреса електронної пошти, телефони та 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,C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формація про організаційну структуру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закладу «Дошкільний навчальний заклад (ясла-садок) №93 Харківської міської ради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,C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Інформація про нормативно-правові засади діяльно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омунального закладу «Дошкільний навчальний заклад (ясла-садок) №93 Харківської міської р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,C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віти, в тому числ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овол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итів на інформаці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,C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про систему обліку публічної інформації в комунальному закладі «Дошкільний навчальний заклад (ясла-садок) №93 Харківської міської р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,C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 наборів даних, що перебувають у володінні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Дошкільний навчальний заклад (ясла-садок) №93 Харківської міської р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LSX, X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ова Л.М., практичний психолог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23"/>
        <w:ind w:left="-709"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КОМУНАЛЬНИЙ ЗАКЛАД</w:t>
      </w:r>
    </w:p>
    <w:p>
      <w:pPr>
        <w:pStyle w:val="Style23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«ДОШКІЛЬНИЙ НАВЧАЛЬНИЙ ЗАКЛАД (ЯСЛА-САДОК) №93</w:t>
      </w:r>
    </w:p>
    <w:p>
      <w:pPr>
        <w:pStyle w:val="Style23"/>
        <w:ind w:left="-113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ХАРКІВСЬКОЇ  МІСЬКОЇ РАДИ»</w:t>
      </w:r>
    </w:p>
    <w:tbl>
      <w:tblPr>
        <w:tblW w:w="10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4.2021</w:t>
        <w:tab/>
        <w:tab/>
        <w:tab/>
        <w:tab/>
        <w:tab/>
        <w:tab/>
        <w:tab/>
        <w:tab/>
        <w:tab/>
        <w:tab/>
        <w:t xml:space="preserve">      №4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058" w:hanging="0"/>
        <w:jc w:val="both"/>
        <w:rPr/>
      </w:pPr>
      <w:r>
        <w:rPr>
          <w:sz w:val="28"/>
          <w:szCs w:val="28"/>
          <w:lang w:val="uk-UA"/>
        </w:rPr>
        <w:t xml:space="preserve">Про визначення переліку наборів даних, які підлягають оприлюдненню у формі відкритих даних, та періодичності оновлення наборів даних на Єдиному державному веб-порталі відкритих даних та на веб-порталі відкритих даних м. Харк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  виконання Постанови Кабінету Міністрів України  від 17.04.2019 </w:t>
        <w:br/>
        <w:t xml:space="preserve">№ 409 «Про внесення змін до деяких постанов Кабінету Міністрів України щодо відкритих даних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numPr>
          <w:ilvl w:val="5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  <w:lang w:val="uk-UA"/>
        </w:rPr>
        <w:t>1. Визначити перелік наборів даних, які підлягають оприлюдненню у формі відкритих даних (далі – Перелік), періодичність оновлення наборів даних на Єдиному державному веб-порталі відкритих даних та на веб-порталі відкритих даних м. Харкова і відповідальних осіб від ЗДО №93 за підготовку інформації (додаток)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 xml:space="preserve">2.Практичному психологу КЗ «ДНЗ №93» Цьові Ліні Миколаївні, відповідальній особі за підготовку, розміщення, актуальність, достовірність </w:t>
        <w:br/>
        <w:t>та оновлення інформації, що підлягає оприлюдненню у формі відкритих даних на  Єдиному державному веб-порталі відкритих даних та на веб-порталі відкритих даних м. Харкова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/>
      </w:pPr>
      <w:r>
        <w:rPr>
          <w:sz w:val="28"/>
          <w:szCs w:val="28"/>
          <w:lang w:val="uk-UA"/>
        </w:rPr>
        <w:t>2.1. З</w:t>
      </w:r>
      <w:r>
        <w:rPr>
          <w:color w:val="000000"/>
          <w:sz w:val="28"/>
          <w:szCs w:val="28"/>
          <w:shd w:fill="FFFFFF" w:val="clear"/>
          <w:lang w:val="uk-UA"/>
        </w:rPr>
        <w:t>авантажити та регулярно оновлювати у формі відкритих даних набори даних, визначених у Перелік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новити паспорти наборів даних відповідно до п.7 Положення про набори даних, які підлягають оприлюдненню у формі відкритих даних, затвердженого постановою Кабінету Міністрів України від 21.10.2015 №835.</w:t>
      </w:r>
    </w:p>
    <w:p>
      <w:pPr>
        <w:pStyle w:val="23"/>
        <w:numPr>
          <w:ilvl w:val="5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21</w:t>
      </w:r>
    </w:p>
    <w:p>
      <w:pPr>
        <w:pStyle w:val="Normal"/>
        <w:tabs>
          <w:tab w:val="clear" w:pos="708"/>
          <w:tab w:val="left" w:pos="9214" w:leader="none"/>
        </w:tabs>
        <w:ind w:right="42" w:hanging="0"/>
        <w:jc w:val="both"/>
        <w:rPr/>
      </w:pPr>
      <w:r>
        <w:rPr>
          <w:sz w:val="28"/>
          <w:szCs w:val="28"/>
          <w:lang w:val="uk-UA"/>
        </w:rPr>
        <w:t xml:space="preserve">2.3. Своєчасно оновлювати на офіційному сайті ЗДО сторінку «Відкриті дані», де  розмістити наказ ЗДО №93 про призначення відповідального за набір даних, які підлягають оприлюдненню у формі відкритих даних, </w:t>
        <w:br/>
        <w:t>та набори даних, визначених у Переліку.</w:t>
      </w:r>
    </w:p>
    <w:p>
      <w:pPr>
        <w:pStyle w:val="23"/>
        <w:numPr>
          <w:ilvl w:val="5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numPr>
          <w:ilvl w:val="5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right="-104" w:hanging="0"/>
        <w:rPr/>
      </w:pPr>
      <w:r>
        <w:rPr>
          <w:sz w:val="28"/>
          <w:szCs w:val="28"/>
          <w:lang w:val="uk-UA"/>
        </w:rPr>
        <w:t>3. Працівникам ЗДО №93, відповідальним за підготовку інформації, забезпечувати актуальність набору даних шляхом його оновлення не пізніше п’яти робочих днів з дня внесення змін до набору даних.</w:t>
      </w:r>
    </w:p>
    <w:p>
      <w:pPr>
        <w:pStyle w:val="23"/>
        <w:numPr>
          <w:ilvl w:val="5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04" w:firstLine="4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відувач КЗ «ДНЗ №93»                      Н.І.Стрельникова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87"/>
        <w:gridCol w:w="1098"/>
        <w:gridCol w:w="1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ознайом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ьова Л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>до наказу КЗ «ДНЗ №93»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від 16.04.2021 № 4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 наборів даних, які підлягають оприлюдненню у формі відкритих даних, та періодичність оновлення наборів даних на Єдиному державному веб-порталі відкритих даних та на веб-порталі відкритих даних м. Хар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698"/>
        <w:gridCol w:w="3030"/>
      </w:tblGrid>
      <w:tr>
        <w:trPr>
          <w:tblHeader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бору дани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сть оновлен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>
          <w:trHeight w:val="928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  <w:lang w:val="uk-UA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  <w:lang w:val="uk-UA"/>
              </w:rPr>
              <w:t>Довідник підприємств, установ (закладів) та організацій розпорядника інформації та організацій, що належать до сфери його управління, у тому числі їх ідентифікаційних кодів, офіційних веб-сайтів, адрес електронної пошти, телефонів та адре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Інформація про організаційну структуру розпорядника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Звіти, у тому числі щодо задоволення запитів на інформаці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Інформація про систему обліку, види інформації, яка зберігається розпоряд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>
          <w:trHeight w:val="872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Реєстр наборів даних, що перебувають у володінні розпорядника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</w:rPr>
              <w:t>Адміністративні дані в значенні Закону України “Про державну статистику”, що збираються (обробляються) та підлягають оприлюдненню відповідно до вимог закону розпорядником інформ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quot;Times New Roman&quot;;Times New Roman" w:hAnsi="&quot;Times New Roman&quot;;Times New Roman" w:cs="Arial"/>
                <w:sz w:val="28"/>
                <w:szCs w:val="28"/>
                <w:lang w:val="uk-UA"/>
              </w:rPr>
            </w:pPr>
            <w:r>
              <w:rPr>
                <w:rFonts w:cs="Arial" w:ascii="&quot;Times New Roman&quot;;Times New Roman" w:hAnsi="&quot;Times New Roman&quot;;Times New Roman"/>
                <w:sz w:val="28"/>
                <w:szCs w:val="28"/>
                <w:lang w:val="uk-UA"/>
              </w:rPr>
              <w:t>Нормативно-правові акти, акти індивідуальної дії (крім внутрішньоорганізаційних), прийняті розпорядником інформації, проекти нормативно-правових актів, інформація, визначена законодавством про засади регуляторної політ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ва Л.М., практичний психолог КЗ «ДНЗ №93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b/>
      <w:sz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1">
    <w:name w:val="st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autoSpaceDE w:val="false"/>
    </w:pPr>
    <w:rPr>
      <w:rFonts w:ascii="Verdana" w:hAnsi="Verdana" w:cs="Verdana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165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0:00Z</dcterms:created>
  <dc:creator>dfgg</dc:creator>
  <dc:description/>
  <cp:keywords/>
  <dc:language>en-US</dc:language>
  <cp:lastModifiedBy>Admin</cp:lastModifiedBy>
  <cp:lastPrinted>2021-10-27T14:58:00Z</cp:lastPrinted>
  <dcterms:modified xsi:type="dcterms:W3CDTF">2021-10-27T11:59:00Z</dcterms:modified>
  <cp:revision>18</cp:revision>
  <dc:subject/>
  <dc:title> </dc:title>
</cp:coreProperties>
</file>