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поділ спеціально організовано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навчальної діяльності (занять) на тиждень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ітей третього року життя групи</w:t>
      </w:r>
      <w:r>
        <w:rPr>
          <w:b/>
          <w:bCs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№1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2018/2019 навчальний р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lang w:val="uk-UA"/>
        </w:rPr>
        <w:t xml:space="preserve"> </w:t>
      </w:r>
    </w:p>
    <w:tbl>
      <w:tblPr>
        <w:tblW w:w="7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5845"/>
      </w:tblGrid>
      <w:tr>
        <w:trPr>
          <w:trHeight w:val="15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ень тижня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няття</w:t>
            </w:r>
          </w:p>
        </w:tc>
      </w:tr>
      <w:tr>
        <w:trPr>
          <w:trHeight w:val="47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1. Художньо-продуктивна діяльність (образотворча діяльність: малювання, художня література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/>
            </w:pPr>
            <w:r>
              <w:rPr>
                <w:lang w:val="uk-UA"/>
              </w:rPr>
              <w:t xml:space="preserve">2. </w:t>
            </w:r>
            <w:r>
              <w:rPr>
                <w:sz w:val="28"/>
                <w:szCs w:val="28"/>
                <w:lang w:val="uk-UA"/>
              </w:rPr>
              <w:t xml:space="preserve">Художньо-продуктивна діяльніст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музична діяльність)</w:t>
            </w:r>
          </w:p>
        </w:tc>
      </w:tr>
      <w:tr>
        <w:trPr>
          <w:trHeight w:val="368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Розвиток мовлення і культура мовленнєвого спілкування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.Сенсорний розвиток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з елементами конструювання)</w:t>
            </w:r>
          </w:p>
        </w:tc>
      </w:tr>
      <w:tr>
        <w:trPr>
          <w:trHeight w:val="391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. Художньо-продуктивна діяльніс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музична діяльність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/>
            </w:pPr>
            <w:r>
              <w:rPr>
                <w:i/>
                <w:sz w:val="28"/>
                <w:szCs w:val="28"/>
                <w:lang w:val="uk-UA"/>
              </w:rPr>
              <w:t>Фізичний розвито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.Пізнавальний розвиток (ознайомлення з природним довкіллям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Сенсорний розвиток</w:t>
            </w:r>
          </w:p>
        </w:tc>
      </w:tr>
      <w:tr>
        <w:trPr>
          <w:trHeight w:val="44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тниця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Пізнавальний розвиток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ознайомлення із соціумом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Художньо-продуктивна діяльніст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образотворча діяльність: ліплення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uk-UA"/>
              </w:rPr>
              <w:t>Фізичний розвиток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діл спеціально організованої навчальної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іяльності (занять) на тиждень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дітей третього року життя групи</w:t>
      </w:r>
      <w:r>
        <w:rPr>
          <w:b/>
          <w:bCs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№2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2018/2019 навчальний р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lang w:val="uk-UA"/>
        </w:rPr>
        <w:t xml:space="preserve"> </w:t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6065"/>
      </w:tblGrid>
      <w:tr>
        <w:trPr>
          <w:trHeight w:val="166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ень тижня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няття</w:t>
            </w:r>
          </w:p>
        </w:tc>
      </w:tr>
      <w:tr>
        <w:trPr>
          <w:trHeight w:val="50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Художньо-продуктивна діяльність (образотворча діяльність: малювання, художня література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Сенсорний розвиток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з елементами конструювання)</w:t>
            </w:r>
          </w:p>
        </w:tc>
      </w:tr>
      <w:tr>
        <w:trPr>
          <w:trHeight w:val="39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Розвиток мовлення і культура мовленнєвого спілкування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Художньо-продуктивна діяльніст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музична діяльність)</w:t>
            </w:r>
          </w:p>
        </w:tc>
      </w:tr>
      <w:tr>
        <w:trPr>
          <w:trHeight w:val="41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Сенсорний розвиток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/>
            </w:pPr>
            <w:r>
              <w:rPr>
                <w:i/>
                <w:sz w:val="28"/>
                <w:szCs w:val="28"/>
                <w:lang w:val="uk-UA"/>
              </w:rPr>
              <w:t>Фізичний розвито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62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.Пізнавальний розвиток (ознайомлення з природним довкіллям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. Художньо-продуктивна діяльніст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музична діяльність)</w:t>
            </w:r>
          </w:p>
        </w:tc>
      </w:tr>
      <w:tr>
        <w:trPr>
          <w:trHeight w:val="481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тниця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Пізнавальний розвиток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ознайомлення із соціумом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Художньо-продуктивна діяльніст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образотворча діяльність: ліплення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uk-UA"/>
              </w:rPr>
              <w:t>Фізичний розвиток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діл спеціально організованої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вчальної діяльності (занять) на тиждень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ітей п’ятого року життя групи</w:t>
      </w:r>
      <w:r>
        <w:rPr>
          <w:b/>
          <w:bCs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№3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2018/2019 навчальний рік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</w:p>
    <w:tbl>
      <w:tblPr>
        <w:tblW w:w="7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5807"/>
      </w:tblGrid>
      <w:tr>
        <w:trPr>
          <w:trHeight w:val="114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ень тижня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няття</w:t>
            </w:r>
          </w:p>
        </w:tc>
      </w:tr>
      <w:tr>
        <w:trPr>
          <w:trHeight w:val="351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uk-UA"/>
              </w:rPr>
              <w:t xml:space="preserve"> Пізнавальний розвиток (ознайомлення з природним довкіллям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Художньо-продуктивна діяльність (музична діяльність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Spacing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Фізичний розвиток</w:t>
            </w:r>
          </w:p>
          <w:p>
            <w:pPr>
              <w:pStyle w:val="NoSpacing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Розвиток мовлення і культура мовленнєвого спілкування (комплексне,тематичне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Інтегроване заняття (художня література, образотворча діяльність: малювання)</w:t>
            </w:r>
          </w:p>
        </w:tc>
      </w:tr>
      <w:tr>
        <w:trPr>
          <w:trHeight w:val="28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Розвиток мовлення і культура мовленнєвого спілкуванн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Пізнавальний розвиток (ознайомлення із соціумом)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Spacing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Фізичний розвиток</w:t>
            </w:r>
          </w:p>
          <w:p>
            <w:pPr>
              <w:pStyle w:val="NoSpacing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Розвиток мовлення і культура мовленнєвого спілкуванн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Пізнавальний розвиток (логіко-математичний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Spacing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3. Художньо-продуктивна діяльність </w:t>
            </w:r>
          </w:p>
          <w:p>
            <w:pPr>
              <w:pStyle w:val="NoSpacing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образотворча діяльність: аплікація/ліплення)</w:t>
            </w:r>
          </w:p>
        </w:tc>
      </w:tr>
      <w:tr>
        <w:trPr>
          <w:trHeight w:val="70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тниця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Художньо-продуктивна діяльність(музична діяльність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ізнавальний розвиток (ознайомлення із соціумом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діл спеціально організованої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вчальної діяльності (занять) на тиждень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дітей шостого року життя групи</w:t>
      </w:r>
      <w:r>
        <w:rPr>
          <w:b/>
          <w:bCs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№4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2018/2019 навчальний р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lang w:val="uk-UA"/>
        </w:rPr>
        <w:t xml:space="preserve"> </w:t>
      </w:r>
    </w:p>
    <w:tbl>
      <w:tblPr>
        <w:tblW w:w="7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5670"/>
      </w:tblGrid>
      <w:tr>
        <w:trPr>
          <w:trHeight w:val="114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ень тиж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няття</w:t>
            </w:r>
          </w:p>
        </w:tc>
      </w:tr>
      <w:tr>
        <w:trPr>
          <w:trHeight w:val="35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Пізнавальний розвиток (ознайомлення із соціумом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Художньо-продуктивна діяльність (художня література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Фізичний розвиток </w:t>
            </w:r>
          </w:p>
        </w:tc>
      </w:tr>
      <w:tr>
        <w:trPr>
          <w:trHeight w:val="2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Розвиток мовлення і культура мовленнєвого спілкування (комплексне, тематичне)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2. Пізнавальний розвиток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логіко-математичний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3. Художньо-продуктивна діяльність (музична діяльність)</w:t>
            </w:r>
          </w:p>
        </w:tc>
      </w:tr>
      <w:tr>
        <w:trPr>
          <w:trHeight w:val="28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Розвиток мовлення і культура мовленнєвого спілкуванн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навчання елементів грамоти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Пізнавальний розвиток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логіко-математичний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Пізнавальний розвиток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ознайомлення із соціумом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Фізичний розвиток</w:t>
            </w:r>
          </w:p>
        </w:tc>
      </w:tr>
      <w:tr>
        <w:trPr>
          <w:trHeight w:val="42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Інтегроване (ознайомлення з природним довкіллям, образотворча діяльність: малювання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3. Художньо-продуктивна діяльність (музична діяльність)</w:t>
            </w:r>
          </w:p>
        </w:tc>
      </w:tr>
      <w:tr>
        <w:trPr>
          <w:trHeight w:val="33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тниц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Пізнавальний розвиток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ознайомлення із соціумом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Інтегроване заняття (ознайомлення з природним довкіллям, образотворча діяльність: аплікація/ ліплення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діл спеціально організованої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вчальної діяльності (занять) на тиждень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дітей  п’ятого року життя групи</w:t>
      </w:r>
      <w:r>
        <w:rPr>
          <w:b/>
          <w:bCs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№5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2018/2019 навчальний р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lang w:val="uk-UA"/>
        </w:rPr>
        <w:t xml:space="preserve"> </w:t>
      </w:r>
    </w:p>
    <w:tbl>
      <w:tblPr>
        <w:tblW w:w="7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5670"/>
      </w:tblGrid>
      <w:tr>
        <w:trPr>
          <w:trHeight w:val="114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ень тиж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няття</w:t>
            </w:r>
          </w:p>
        </w:tc>
      </w:tr>
      <w:tr>
        <w:trPr>
          <w:trHeight w:val="35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1. Художньо-продуктивна діяльність (музична діяльність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ізнавальний розвиток (ознайомлення з природним довкіллям)</w:t>
            </w:r>
          </w:p>
          <w:p>
            <w:pPr>
              <w:pStyle w:val="NoSpacing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Spacing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Фізичний розвиток</w:t>
            </w:r>
          </w:p>
          <w:p>
            <w:pPr>
              <w:pStyle w:val="NoSpacing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Розвиток мовлення і культура мовленнєвого спілкування (комплексне,тематичне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Пізнавальний розвиток (ознайомлення із соціумом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Spacing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3.Художньо-продуктивна діяльність </w:t>
            </w:r>
          </w:p>
          <w:p>
            <w:pPr>
              <w:pStyle w:val="NoSpacing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образотворча діяльність: аплікація/ ліплення)</w:t>
            </w:r>
          </w:p>
          <w:p>
            <w:pPr>
              <w:pStyle w:val="NoSpacing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1.Художньо-продуктивна діяльність (музична діяльність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Розвиток мовлення і культура мовленнєвого спілкуванн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Розвиток мовлення і культура мовленнєвого спілкуванн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Пізнавальний розвиток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логіко-математичний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Фізичний розвиток</w:t>
            </w:r>
          </w:p>
          <w:p>
            <w:pPr>
              <w:pStyle w:val="NoSpacing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тниц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Інтегроване занятт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ознайомлення із соціумом 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дожня література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Художньо-продуктивна діяльність (образотворча діяльність: малювання)</w:t>
            </w:r>
          </w:p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color w:val="FF0000"/>
          <w:lang w:val="uk-UA"/>
        </w:rPr>
      </w:pPr>
      <w:r>
        <w:rPr>
          <w:rFonts w:eastAsia="Times New Roman"/>
          <w:b/>
          <w:color w:val="FF0000"/>
          <w:lang w:val="uk-UA"/>
        </w:rPr>
        <w:t xml:space="preserve">                                               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rFonts w:eastAsia="Times New Roman"/>
          <w:b/>
          <w:color w:val="FF0000"/>
          <w:lang w:val="uk-UA"/>
        </w:rPr>
        <w:t xml:space="preserve">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діл спеціально організованої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вчальної діяльності (занять) на тиждень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дітей  п’ятого року життя групи</w:t>
      </w:r>
      <w:r>
        <w:rPr>
          <w:b/>
          <w:bCs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№6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2018/2019 навчальний р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lang w:val="uk-UA"/>
        </w:rPr>
        <w:t xml:space="preserve"> </w:t>
      </w:r>
    </w:p>
    <w:tbl>
      <w:tblPr>
        <w:tblW w:w="7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5670"/>
      </w:tblGrid>
      <w:tr>
        <w:trPr>
          <w:trHeight w:val="114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ень тиж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няття</w:t>
            </w:r>
          </w:p>
        </w:tc>
      </w:tr>
      <w:tr>
        <w:trPr>
          <w:trHeight w:val="35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uk-UA"/>
              </w:rPr>
              <w:t>Пізнавальний розвиток (ознайомлення із соціумом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Інтегроване заняття (художня література, образотворча діяльність: малювання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Spacing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Фізичний розвиток</w:t>
            </w:r>
          </w:p>
          <w:p>
            <w:pPr>
              <w:pStyle w:val="NoSpacing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Розвиток мовлення і культура мовленнєвого спілкування (комплексне,тематичне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ізнавальний розвиток (ознайомлення з природним довкіллям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/>
            </w:pPr>
            <w:r>
              <w:rPr>
                <w:i/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Художньо-продуктивна діяльність (образотворча діяльність: аплікація/ ліплення)</w:t>
            </w:r>
          </w:p>
          <w:p>
            <w:pPr>
              <w:pStyle w:val="NoSpacing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Розвиток мовлення і культура мовленнєвого спілкуванн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Пізнавальний розвиток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логіко-математичний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Розвиток мовлення і культура мовленнєвого спілкуванн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Художньо-продуктивна діяльність (музична діяльність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Фізичний розвиток</w:t>
            </w:r>
          </w:p>
          <w:p>
            <w:pPr>
              <w:pStyle w:val="NoSpacing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тниц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Пізнавальний розвиток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ознайомлення із соціумом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Художньо-продуктивна діяльність (музична діяльність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color w:val="FF0000"/>
          <w:lang w:val="uk-UA"/>
        </w:rPr>
      </w:pPr>
      <w:r>
        <w:rPr>
          <w:rFonts w:eastAsia="Times New Roman"/>
          <w:b/>
          <w:color w:val="FF0000"/>
          <w:lang w:val="uk-UA"/>
        </w:rPr>
        <w:t xml:space="preserve">                                                                   </w:t>
      </w:r>
      <w:r>
        <w:rPr>
          <w:rFonts w:eastAsia="Times New Roman"/>
          <w:b/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righ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righ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righ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righ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діл спеціально організованої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вчальної діяльності (занять) на тиждень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ітей п’ятого року життя групи</w:t>
      </w:r>
      <w:r>
        <w:rPr>
          <w:b/>
          <w:bCs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№7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28"/>
          <w:szCs w:val="28"/>
          <w:lang w:val="uk-UA"/>
        </w:rPr>
        <w:t>на 2018/2019 навчальний рік</w:t>
      </w:r>
      <w:r>
        <w:rPr>
          <w:b/>
          <w:bCs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7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5807"/>
      </w:tblGrid>
      <w:tr>
        <w:trPr>
          <w:trHeight w:val="114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ень тижня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няття</w:t>
            </w:r>
          </w:p>
        </w:tc>
      </w:tr>
      <w:tr>
        <w:trPr>
          <w:trHeight w:val="351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 Пізнавальний розвиток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ознайомлення із соціумом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 Пізнавальний розвиток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ознайомлення з природним довкіллям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.Розвиток мовлення і культура мовленнєвого спілкуванн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комплексне, тематичне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 Художньо-продуктивна діяльність (музична діяльність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Фізичний розвиток</w:t>
            </w:r>
          </w:p>
        </w:tc>
      </w:tr>
      <w:tr>
        <w:trPr>
          <w:trHeight w:val="28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Розвиток мовлення і культура мовленнєвого спілкуванн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 Інтегроване заняття (художня література, образотворча діяльність: аплікація/ ліплення)</w:t>
            </w:r>
          </w:p>
        </w:tc>
      </w:tr>
      <w:tr>
        <w:trPr>
          <w:trHeight w:val="42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. Пізнавальний розвиток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логіко-математичний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Фізичний розвиток</w:t>
            </w:r>
          </w:p>
        </w:tc>
      </w:tr>
      <w:tr>
        <w:trPr>
          <w:trHeight w:val="70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тниця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Інтегроване заняття (ознайомлення із соціумом,образотворча діяльність: малювання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 Художньо-продуктивна діяльність (музична діяльність)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озподіл спеціально організованої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навчальної діяльності (занять) на тиждень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дітей четвертого року життя групи</w:t>
      </w:r>
      <w:r>
        <w:rPr>
          <w:b/>
          <w:bCs/>
          <w:color w:val="000000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№8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 2018/2019 навчальний рік</w:t>
      </w:r>
    </w:p>
    <w:p>
      <w:pPr>
        <w:pStyle w:val="Normal"/>
        <w:tabs>
          <w:tab w:val="clear" w:pos="708"/>
          <w:tab w:val="center" w:pos="4677" w:leader="none"/>
          <w:tab w:val="left" w:pos="6975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lang w:val="uk-UA"/>
        </w:rPr>
        <w:tab/>
        <w:t xml:space="preserve"> </w:t>
        <w:tab/>
      </w:r>
    </w:p>
    <w:tbl>
      <w:tblPr>
        <w:tblW w:w="7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5670"/>
      </w:tblGrid>
      <w:tr>
        <w:trPr>
          <w:trHeight w:val="114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День тиж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Заняття</w:t>
            </w:r>
          </w:p>
        </w:tc>
      </w:tr>
      <w:tr>
        <w:trPr>
          <w:trHeight w:val="35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 Художньо-продуктивна діяльність (музична діяльність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 Пізнавальний розвиток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ознайомлення з природним довкіллям)</w:t>
            </w:r>
          </w:p>
          <w:p>
            <w:pPr>
              <w:pStyle w:val="NoSpacing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 Розвиток мовлення і культура мовленнєвого спілкування (комплексне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. Пізнавальний розвиток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логіко-математичний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Spacing"/>
              <w:rPr/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Фізичний розвиток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Spacing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 Художньо-продуктивна діяльність (музична діяльність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. Розвиток мовлення і культура мовленнєвого спілкуванн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3. Художньо-продуктивна діяльність (образотворча діяльність: аплікація/ ліплення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 Пізнавальний розвиток (ознайомлення із соціумом)</w:t>
            </w:r>
          </w:p>
          <w:p>
            <w:pPr>
              <w:pStyle w:val="NoSpacing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uk-UA"/>
              </w:rPr>
              <w:t>ятниц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 Пізнавальний розвиток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ознайомлення із соціумом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 Художньо-продуктивна діяльність (образотворча діяльність: малювання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Spacing"/>
              <w:rPr/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Фізичний розвиток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Spacing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діл спеціально організованої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вчальної діяльності (занять) на тиждень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ітей четвертого року життя групи</w:t>
      </w:r>
      <w:r>
        <w:rPr>
          <w:b/>
          <w:bCs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№9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28"/>
          <w:szCs w:val="28"/>
          <w:lang w:val="uk-UA"/>
        </w:rPr>
        <w:t>на 2018/2019 навчальний рік</w:t>
      </w:r>
      <w:r>
        <w:rPr>
          <w:b/>
          <w:bCs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8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6265"/>
      </w:tblGrid>
      <w:tr>
        <w:trPr>
          <w:trHeight w:val="153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ень тижня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няття</w:t>
            </w:r>
          </w:p>
        </w:tc>
      </w:tr>
      <w:tr>
        <w:trPr>
          <w:trHeight w:val="472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 Пізнавальний розвиток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ознайомлення із соціумом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. </w:t>
            </w:r>
            <w:r>
              <w:rPr>
                <w:sz w:val="28"/>
                <w:szCs w:val="28"/>
                <w:lang w:val="uk-UA"/>
              </w:rPr>
              <w:t>Пізнавальний розвиток (ознайомлення з природним довкіллям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Фізичний розвиток</w:t>
            </w:r>
          </w:p>
        </w:tc>
      </w:tr>
      <w:tr>
        <w:trPr>
          <w:trHeight w:val="365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.Розвиток мовлення і культура мовленнєвого спілкуванн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комплексне, тематичне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</w:t>
            </w:r>
            <w:r>
              <w:rPr>
                <w:color w:val="000000"/>
                <w:sz w:val="28"/>
                <w:szCs w:val="28"/>
                <w:lang w:val="uk-UA"/>
              </w:rPr>
              <w:t>Художньо-продуктивна діяльність (музична діяльність)</w:t>
            </w:r>
          </w:p>
        </w:tc>
      </w:tr>
      <w:tr>
        <w:trPr>
          <w:trHeight w:val="3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.Розвиток мовлення і культура мовленнєвого спілкуванн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. Пізнавальний розвиток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логіко-математичний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Фізичний розвиток</w:t>
            </w:r>
          </w:p>
        </w:tc>
      </w:tr>
      <w:tr>
        <w:trPr>
          <w:trHeight w:val="576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.Розвиток мовлення і культура мовленнєвого спілкування 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2. </w:t>
            </w:r>
            <w:r>
              <w:rPr>
                <w:color w:val="000000"/>
                <w:sz w:val="28"/>
                <w:szCs w:val="28"/>
                <w:lang w:val="uk-UA"/>
              </w:rPr>
              <w:t>Художньо-продуктивна діяльність (музична діяльність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3. Художньо-продуктивна діяльність (образотворча діяльність: малювання)</w:t>
            </w:r>
          </w:p>
        </w:tc>
      </w:tr>
      <w:tr>
        <w:trPr>
          <w:trHeight w:val="9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тниця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 Пізнавальний розвиток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ознайомлення із соціумом)</w:t>
            </w:r>
          </w:p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Художньо-продуктивна діяльніст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образотворча діяльність: аплікація/ліпленн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озподіл спеціально організованої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навчальної діяльності (занять) на тиждень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дітей четвертого року життя групи</w:t>
      </w:r>
      <w:r>
        <w:rPr>
          <w:b/>
          <w:bCs/>
          <w:color w:val="000000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№10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 2018/2019 навчальний рік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"/>
          <w:b/>
          <w:bCs/>
          <w:color w:val="000000"/>
          <w:lang w:val="uk-UA"/>
        </w:rPr>
        <w:t xml:space="preserve"> </w:t>
      </w:r>
    </w:p>
    <w:tbl>
      <w:tblPr>
        <w:tblW w:w="7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5670"/>
      </w:tblGrid>
      <w:tr>
        <w:trPr>
          <w:trHeight w:val="114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День тиж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Заняття</w:t>
            </w:r>
          </w:p>
        </w:tc>
      </w:tr>
      <w:tr>
        <w:trPr>
          <w:trHeight w:val="35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  <w:r>
              <w:rPr>
                <w:color w:val="000000"/>
                <w:sz w:val="28"/>
                <w:szCs w:val="28"/>
                <w:lang w:val="uk-UA"/>
              </w:rPr>
              <w:t>Пізнавальний розвиток (ознайомлення із соціумом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Художньо-продуктивна діяльність (образотворча діяльність: аплікація/ ліплення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Фізичний розвиток</w:t>
            </w:r>
          </w:p>
          <w:p>
            <w:pPr>
              <w:pStyle w:val="NoSpacing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.Розвиток мовлення і культура мовленнєвого спілкуванн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комплексне, тематичне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Пізнавальний розвиток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(логіко-математичний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Розвиток мовлення і культура мовленнєвого спілкуванн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Художньо-продуктивна діяльність (музична діяльність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Фізичний розвиток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.Розвиток мовлення і культура мовленнєвого спілкуванн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uk-UA"/>
              </w:rPr>
              <w:t>Пізнавальний розвиток (ознайомлення із соціумом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uk-UA"/>
              </w:rPr>
              <w:t>ятниц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Інтегроване (ознайомлення з природним довкіллям, образотворча діяльність: малювання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.Художньо-продуктивна діяльніст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музична діяльність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озподіл спеціально організованої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навчальної діяльності (занять) на тиждень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дітей шостого року життя групи</w:t>
      </w:r>
      <w:r>
        <w:rPr>
          <w:b/>
          <w:bCs/>
          <w:color w:val="000000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№11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 2018/2019 навчальний рік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"/>
          <w:b/>
          <w:bCs/>
          <w:color w:val="000000"/>
          <w:lang w:val="uk-UA"/>
        </w:rPr>
        <w:t xml:space="preserve"> </w:t>
      </w:r>
    </w:p>
    <w:tbl>
      <w:tblPr>
        <w:tblW w:w="7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5670"/>
      </w:tblGrid>
      <w:tr>
        <w:trPr>
          <w:trHeight w:val="114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День тиж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Заняття</w:t>
            </w:r>
          </w:p>
        </w:tc>
      </w:tr>
      <w:tr>
        <w:trPr>
          <w:trHeight w:val="35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 Пізнавальний розвиток (ознайомлення із соціумом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. Художньо-продуктивна діяльність (художня література)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 Художньо-продуктивна діяльність (музична діяльність)</w:t>
            </w:r>
          </w:p>
        </w:tc>
      </w:tr>
      <w:tr>
        <w:trPr>
          <w:trHeight w:val="2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. Розвиток мовлення і культура мовленнєвого спілкуванн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комплексне, тематичне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. Інтегроване заняття (ознайомлення з природним довкіллям, образотворча діяльність: малювання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Spacing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Фізичний розвиток</w:t>
            </w:r>
          </w:p>
        </w:tc>
      </w:tr>
      <w:tr>
        <w:trPr>
          <w:trHeight w:val="28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.Розвиток мовлення і культура мовленнєвого спілкуванн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навчання елементів грамоти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. Пізнавальний розвиток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логіко-математичний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 Пізнавальний розвиток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ознайомлення із соціумом)</w:t>
            </w:r>
          </w:p>
        </w:tc>
      </w:tr>
      <w:tr>
        <w:trPr>
          <w:trHeight w:val="42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Розвиток мовлення і культура мовленнєвого спілкуванн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. Пізнавальний розвиток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(логіко-математичний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. Пізнавальний розвиток (ознайомлення із соціумом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Фізичний розвиток</w:t>
            </w:r>
          </w:p>
        </w:tc>
      </w:tr>
      <w:tr>
        <w:trPr>
          <w:trHeight w:val="33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uk-UA"/>
              </w:rPr>
              <w:t>ятниц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 Інтегроване заняття ( ознайомлення з природним довкіллям, образотворча діяльність: аплікація/ ліплення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. Художньо-продуктивна діяльність (музична діяльність</w:t>
            </w:r>
            <w:r>
              <w:rPr>
                <w:color w:val="000000"/>
                <w:lang w:val="uk-UA"/>
              </w:rPr>
              <w:t xml:space="preserve"> )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rFonts w:eastAsia="Times New Roman"/>
          <w:b/>
          <w:color w:val="FF0000"/>
          <w:lang w:val="uk-UA"/>
        </w:rPr>
        <w:t xml:space="preserve">                                                                    </w:t>
      </w:r>
      <w:r>
        <w:rPr>
          <w:rFonts w:eastAsia="Times New Roman"/>
          <w:b/>
          <w:color w:val="FF0000"/>
        </w:rPr>
        <w:t xml:space="preserve">                                             </w:t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озподіл спеціально організованої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вчальної діяльності (занять) на тиждень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дітей шостого року життя групи</w:t>
      </w:r>
      <w:r>
        <w:rPr>
          <w:b/>
          <w:bCs/>
          <w:color w:val="000000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№12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 2018/2019 навчальний рік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"/>
          <w:b/>
          <w:bCs/>
          <w:color w:val="000000"/>
          <w:lang w:val="uk-UA"/>
        </w:rPr>
        <w:t xml:space="preserve"> </w:t>
      </w:r>
    </w:p>
    <w:tbl>
      <w:tblPr>
        <w:tblW w:w="7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5674"/>
      </w:tblGrid>
      <w:tr>
        <w:trPr>
          <w:trHeight w:val="120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День тижня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Заняття</w:t>
            </w:r>
          </w:p>
        </w:tc>
      </w:tr>
      <w:tr>
        <w:trPr>
          <w:trHeight w:val="368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 Пізнавальний розвиток (ознайомлення із соціумом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. Художньо-продуктивна діяльність (художня література)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 Художньо-продуктивна діяльність (музична діяльність)</w:t>
            </w:r>
          </w:p>
        </w:tc>
      </w:tr>
      <w:tr>
        <w:trPr>
          <w:trHeight w:val="285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. Розвиток мовлення і культура мовленнєвого спілкуванн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комплексне, тематичне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 Пізнавальний розвиток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(логіко-математичний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 Пізнавальний розвиток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ознайомлення із соціумом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Spacing"/>
              <w:rPr/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Фізичний розвиток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303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Розвиток мовлення і культура мовленнєвого спілкуванн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(навчання елементів грамоти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 Інтегроване заняття ( ознайомлення з природним довкіллям, образотворча діяльність: аплікація/ ліплення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 Художньо-продуктивна діяльність (музична діяльність)</w:t>
            </w:r>
          </w:p>
        </w:tc>
      </w:tr>
      <w:tr>
        <w:trPr>
          <w:trHeight w:val="450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Розвиток мовлення і культура мовленнєвого спілкуванн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. Пізнавальний розвиток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логіко-математичний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Фізичний розвиток</w:t>
            </w:r>
          </w:p>
        </w:tc>
      </w:tr>
      <w:tr>
        <w:trPr>
          <w:trHeight w:val="348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uk-UA"/>
              </w:rPr>
              <w:t>ятниця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Пізнавальний розвиток (ознайомлення із соціумом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 Інтегроване заняття (ознайомлення з природним довкіллям, образотворча діяльність: малювання)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4:31:00Z</dcterms:created>
  <dc:creator>Admin</dc:creator>
  <dc:description/>
  <cp:keywords/>
  <dc:language>en-US</dc:language>
  <cp:lastModifiedBy>Admin</cp:lastModifiedBy>
  <cp:lastPrinted>2018-09-12T17:29:00Z</cp:lastPrinted>
  <dcterms:modified xsi:type="dcterms:W3CDTF">2018-09-13T14:11:00Z</dcterms:modified>
  <cp:revision>8</cp:revision>
  <dc:subject/>
  <dc:title>                                                                           ЗАТВЕРДЖЕНО</dc:title>
</cp:coreProperties>
</file>