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789"/>
        <w:gridCol w:w="3641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годж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держав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нітарний лікар м. Хар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ab/>
              <w:t xml:space="preserve">     І.А.Зубкова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комунального закл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ошкільний навчальний заклад (ясла-садок) № 9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ої міської рад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ab/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І.Стрельник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СПЕКТИВНЕ ДВОТИЖНЕВЕ МЕНЮ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ДІТЕЙ ДОШКІЛЬНОГО НАВЧАЛЬНОГО ЗАКЛАДУ №9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ТРИРАЗОВОГО ХАРЧУВАННЯ НА ЗИМОВИЙ ПЕРІ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ерший тижд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50"/>
        <w:gridCol w:w="851"/>
        <w:gridCol w:w="1984"/>
        <w:gridCol w:w="851"/>
        <w:gridCol w:w="850"/>
        <w:gridCol w:w="851"/>
        <w:gridCol w:w="850"/>
        <w:gridCol w:w="709"/>
        <w:gridCol w:w="709"/>
        <w:gridCol w:w="850"/>
        <w:gridCol w:w="709"/>
        <w:gridCol w:w="710"/>
        <w:gridCol w:w="709"/>
      </w:tblGrid>
      <w:tr>
        <w:trPr/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страв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хід страви, г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бір продуктів,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повідно карток-розкладів страв</w:t>
            </w:r>
          </w:p>
        </w:tc>
        <w:tc>
          <w:tcPr>
            <w:tcW w:w="6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Хімічний склад, г</w:t>
            </w:r>
          </w:p>
        </w:tc>
      </w:tr>
      <w:tr>
        <w:trPr>
          <w:trHeight w:val="567" w:hRule="atLeast"/>
        </w:trPr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Яс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ад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Яс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ад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Білки, 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Жири, 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углев., г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Енергет. цінність, ккал</w:t>
            </w:r>
          </w:p>
        </w:tc>
      </w:tr>
      <w:tr>
        <w:trPr>
          <w:trHeight w:val="254" w:hRule="atLeast"/>
        </w:trPr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я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я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я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а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я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ад</w:t>
            </w:r>
          </w:p>
        </w:tc>
      </w:tr>
      <w:tr>
        <w:trPr>
          <w:trHeight w:val="733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НЕДІ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вар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/2шт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шт.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гречана  з маслом вершков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упа греч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і свіжої капусти з олією та овоч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иб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 і сиром тверд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,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8,3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гороховий вегетаріанський з маслом вершковим і грін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/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ро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вершкове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на грін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3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3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,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агу овочеве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білокач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рошок з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буля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8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2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вбаса (сосиска) відвар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баса (сосис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3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хо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жи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9,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1,5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ики роже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кисломоло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півжир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ус молочний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на цільному молоці, соло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шеничний з повид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вид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,6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3,4</w:t>
            </w:r>
          </w:p>
        </w:tc>
      </w:tr>
      <w:tr>
        <w:trPr>
          <w:trHeight w:val="47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нелі рибн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(філ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Яйц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ша ячна в’язка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упа яч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сло вершков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9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ок консерв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на молоці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а зл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 сиром твер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,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0,3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 тушкована з ол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иб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щ український на кістково – курячому бульйоні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ур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білокач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буля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ченя по – домашньому з курячим м’ясом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ри 1-ї катег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рк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6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хо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жи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3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9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96,5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молочна манна з маслом вершковим, соло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рупа ман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ор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8,8</w:t>
            </w:r>
          </w:p>
        </w:tc>
      </w:tr>
      <w:tr>
        <w:trPr>
          <w:trHeight w:val="47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Е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юре картопляне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млет – драче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орош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ушкована капуста з ол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иб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на молоці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а зл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 сиром твер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3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1,0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кра бурячкова з ол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р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з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овочевий на кістково – курячому бульйоні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білокач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рошок з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в рисовий з курячим м’ясом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ри 1-ї катег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рк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6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хо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жи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,3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95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ареники ліниві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 кисломоло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івжир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йце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, кип’яче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нормал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ване 2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повид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вид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,6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блуко запечене з цук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блу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 свіж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4,5</w:t>
            </w:r>
          </w:p>
        </w:tc>
      </w:tr>
      <w:tr>
        <w:trPr>
          <w:trHeight w:val="47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із свіжої  капусти з ол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иб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иба відварна з овоч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8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3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ша пшенична в’язка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упа пшенич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сло вершков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9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ільному молоці, соло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 і сиром твер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3,0</w:t>
            </w:r>
          </w:p>
        </w:tc>
      </w:tr>
      <w:tr>
        <w:trPr>
          <w:trHeight w:val="377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вермішелевий на кістково – курячому бульйоні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рміш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уляш з курячого м’я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/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ри 1-ї катег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юре картопляне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хо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житні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15,8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чна рисова каша з маслом вершковим, солод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упа ри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ор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1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1,8</w:t>
            </w:r>
          </w:p>
        </w:tc>
      </w:tr>
      <w:tr>
        <w:trPr>
          <w:trHeight w:val="47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ЯТНИЦ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о – манна запіканка з цук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кисломоло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півжир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сло вершков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ус молочний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ільному молоці, соло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повид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вид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,6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2,2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п з галушками на кістково – курячому бульйоні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тлета м'ясна  смаже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ловичина 1-ї катег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иб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орош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ечана каша розсипчаста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упа греч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9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із свіжої капусти з олією та овоч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иб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хо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1,6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иба тушкована в томаті з овоч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(філ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юре картопляне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ок консерв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 і сиром твер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2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ругий  тиждень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50"/>
        <w:gridCol w:w="851"/>
        <w:gridCol w:w="1984"/>
        <w:gridCol w:w="851"/>
        <w:gridCol w:w="850"/>
        <w:gridCol w:w="851"/>
        <w:gridCol w:w="850"/>
        <w:gridCol w:w="709"/>
        <w:gridCol w:w="709"/>
        <w:gridCol w:w="850"/>
        <w:gridCol w:w="709"/>
        <w:gridCol w:w="710"/>
        <w:gridCol w:w="709"/>
      </w:tblGrid>
      <w:tr>
        <w:trPr/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страв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хід страви, г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бір продуктів,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повідно карток-розкладів страв</w:t>
            </w:r>
          </w:p>
        </w:tc>
        <w:tc>
          <w:tcPr>
            <w:tcW w:w="6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Хімічний склад, г</w:t>
            </w:r>
          </w:p>
        </w:tc>
      </w:tr>
      <w:tr>
        <w:trPr>
          <w:trHeight w:val="567" w:hRule="atLeast"/>
        </w:trPr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Яс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ад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Яс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ад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Білки, 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Жири, 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углев., г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Енергет. цінність, ккал</w:t>
            </w:r>
          </w:p>
        </w:tc>
      </w:tr>
      <w:tr>
        <w:trPr>
          <w:trHeight w:val="254" w:hRule="atLeast"/>
        </w:trPr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я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я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я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а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я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ад</w:t>
            </w:r>
          </w:p>
        </w:tc>
      </w:tr>
      <w:tr>
        <w:trPr>
          <w:trHeight w:val="733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НЕДІ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вар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/2шт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шт.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арони відварні  з маслом вершков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аро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9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4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і свіжої капусти з олією та овоч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иб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 і сиром тверд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,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8,3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гороховий вегетаріанський з маслом вершковим і грін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/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ро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вершкове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на грін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3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3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,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юре картопляне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вбаса (сосиска) відвар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баса (сосис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3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кра бурячкова з ол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р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з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хо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жи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9,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1,5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о – манна запіканка з цук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кисломоло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півжир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сло вершков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ус молочний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на цільному молоці, соло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шеничний з повид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вид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,6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3,4</w:t>
            </w:r>
          </w:p>
        </w:tc>
      </w:tr>
      <w:tr>
        <w:trPr>
          <w:trHeight w:val="47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тлета рибна, смаже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(філ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ус томатний з овочами на ол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-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юре картопляне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на молоці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а зл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,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5,3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п з галушками на кістково – курячому бульйоні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ігос з м’ясом курячим,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ри 1-ї катег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пу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рк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ок консерв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хо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жи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1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82,9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молочна манна з маслом вершковим, соло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рупа ман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ор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8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Е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юре картопляне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млет – драче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орош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і свіжої капусти з олією та овоч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иб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на молоці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а зл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 сиром твер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3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1,0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кра бурячкова з ол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р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з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овочевий на кістково – курячому бульйоні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білокач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рошок з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в рисовий з курячим м’ясом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ри 1-ї катег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рк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6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хо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жи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,3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95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ареники ліниві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 кисломоло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івжир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йце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, кип’яче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нормал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ване 2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повид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вид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,6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блуко запечене з цук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блу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 свіж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4,5</w:t>
            </w:r>
          </w:p>
        </w:tc>
      </w:tr>
      <w:tr>
        <w:trPr>
          <w:trHeight w:val="47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по –польсь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и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Яйц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ел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ша пшенична в’язка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упа пшенич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сло вершков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9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ок консерв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ільному молоці, соло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 і сиром твер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,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5,3</w:t>
            </w:r>
          </w:p>
        </w:tc>
      </w:tr>
      <w:tr>
        <w:trPr>
          <w:trHeight w:val="377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пшоняний  на кістково – курячому бульйоні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шо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уляш з курячого м’я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/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ри 1-ї катег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юре картопляне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хо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житні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4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75,23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чна геркулесова каша з маслом вершковим, солод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упа ри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ор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8,8</w:t>
            </w:r>
          </w:p>
        </w:tc>
      </w:tr>
      <w:tr>
        <w:trPr>
          <w:trHeight w:val="47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ЯТНИЦ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ики роже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кисломоло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півжир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ус молочний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на молоці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а зл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3,4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овочевий на кістково – ялович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ль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білокач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рошок з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Тефтелі яловичі в томатному соусі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’ясо яловиче 1-ї катег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иб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орош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юре картопляне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хо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жит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8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1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77,03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тушкована з олією та овоч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7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пу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рк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відвар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/2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иріг з повидл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Яйц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ріжд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видл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9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3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7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сортимент страв може змінюватися в залежності від наявності продуктів харчування в коморі дошкільного закла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естра медична старша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.І.Капінус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45:00Z</dcterms:created>
  <dc:creator>Вадим</dc:creator>
  <dc:description/>
  <cp:keywords/>
  <dc:language>en-US</dc:language>
  <cp:lastModifiedBy>User</cp:lastModifiedBy>
  <cp:lastPrinted>2014-12-09T15:32:00Z</cp:lastPrinted>
  <dcterms:modified xsi:type="dcterms:W3CDTF">2014-12-09T13:33:00Z</dcterms:modified>
  <cp:revision>3</cp:revision>
  <dc:subject/>
  <dc:title/>
</cp:coreProperties>
</file>