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81498528"/>
      <w:bookmarkStart w:id="1" w:name="_Hlk84767882"/>
      <w:bookmarkStart w:id="2" w:name="_Hlk81498528"/>
      <w:bookmarkStart w:id="3" w:name="_Hlk8476788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_Hlk81498528"/>
      <w:bookmarkStart w:id="5" w:name="_Hlk84767882"/>
      <w:bookmarkStart w:id="6" w:name="_Hlk81498528"/>
      <w:bookmarkStart w:id="7" w:name="_Hlk84767882"/>
      <w:bookmarkEnd w:id="6"/>
      <w:bookmarkEnd w:id="7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Примірне</w:t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чотиритижневе меню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комунального закладу «Дошкільний навчальний заклад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(ясла-садок) № 93 Харківської міської ради»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ля дітей дошкільних навчальних закладів (груп) загального типу)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при триразовому харчуванні п’ятиденний термін перебування)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п.1.12,1.13 «Інструкції з організації харчування дітей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 дошкільних навчальних закладах», затвердженої спільним наказом Міністерства освіти і науки України та Міністерства охорони здоров’я України від 17.04.2006 № 298/227 «Про затвердження Інстр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рганізації харчування дітей у дошкільних навчальних закладах»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та постанови КМУ № 305 від 24.05.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осінній 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єв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є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8" w:name="_Hlk84767838"/>
      <w:bookmarkEnd w:id="8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с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9" w:name="_Hlk84767838"/>
      <w:bookmarkStart w:id="10" w:name="_Hlk84767838"/>
      <w:bookmarkEnd w:id="10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1" w:name="_Hlk84768179"/>
      <w:bookmarkStart w:id="12" w:name="_Hlk84768179"/>
      <w:bookmarkEnd w:id="1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13" w:name="_Hlk84768179"/>
      <w:bookmarkStart w:id="14" w:name="_Hlk84768138"/>
      <w:bookmarkEnd w:id="13"/>
      <w:bookmarkEnd w:id="14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15" w:name="_Hlk84768138"/>
      <w:bookmarkStart w:id="16" w:name="_Hlk84768138"/>
      <w:bookmarkEnd w:id="16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3:00Z</dcterms:created>
  <dc:creator>****</dc:creator>
  <dc:description/>
  <cp:keywords/>
  <dc:language>en-US</dc:language>
  <cp:lastModifiedBy>Admin</cp:lastModifiedBy>
  <cp:lastPrinted>2021-08-20T10:34:00Z</cp:lastPrinted>
  <dcterms:modified xsi:type="dcterms:W3CDTF">2022-01-28T08:11:00Z</dcterms:modified>
  <cp:revision>4</cp:revision>
  <dc:subject/>
  <dc:title>«Погоджено»                                                                        «Затверджено»</dc:title>
</cp:coreProperties>
</file>