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81498528"/>
      <w:bookmarkStart w:id="1" w:name="_Hlk84767882"/>
      <w:bookmarkStart w:id="2" w:name="_Hlk81498528"/>
      <w:bookmarkStart w:id="3" w:name="_Hlk84767882"/>
      <w:bookmarkEnd w:id="2"/>
      <w:bookmarkEnd w:id="3"/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4" w:name="_Hlk81498528"/>
      <w:bookmarkStart w:id="5" w:name="_Hlk84767882"/>
      <w:bookmarkStart w:id="6" w:name="_Hlk81498528"/>
      <w:bookmarkStart w:id="7" w:name="_Hlk84767882"/>
      <w:bookmarkEnd w:id="6"/>
      <w:bookmarkEnd w:id="7"/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Примірне чотиритижневе меню на осінній період для здобувачів дошкільної освіт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Індустріального району м. Хар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при триразовому харчуван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4"/>
        <w:gridCol w:w="1134"/>
        <w:gridCol w:w="2779"/>
        <w:gridCol w:w="1440"/>
        <w:gridCol w:w="1080"/>
      </w:tblGrid>
      <w:tr>
        <w:trPr>
          <w:trHeight w:val="3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в’язка з в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/</w:t>
            </w:r>
            <w:r>
              <w:rPr>
                <w:lang w:val="uk-UA"/>
              </w:rPr>
              <w:t xml:space="preserve">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/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/75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1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ир тверд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Чай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уп гороховий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,0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5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артопля</w:t>
            </w:r>
            <w:r>
              <w:rPr>
                <w:rFonts w:eastAsia="Calibri"/>
                <w:lang w:val="uk-UA"/>
              </w:rPr>
              <w:t xml:space="preserve">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2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13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7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Морква</w:t>
            </w:r>
            <w:r>
              <w:rPr>
                <w:rFonts w:eastAsia="Calibri"/>
                <w:lang w:val="uk-UA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шкована картопля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0/1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3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6,6/4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/44</w:t>
            </w:r>
          </w:p>
        </w:tc>
      </w:tr>
      <w:tr>
        <w:trPr>
          <w:trHeight w:val="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6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шковане куряче м’ясо з гарбузом та тома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0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4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м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2/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/25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/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4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</w:t>
            </w:r>
            <w:r>
              <w:rPr>
                <w:rFonts w:eastAsia="Calibri"/>
                <w:lang w:val="en-US"/>
              </w:rPr>
              <w:t xml:space="preserve">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080"/>
      </w:tblGrid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геркулесов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0/</w:t>
            </w: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«Герку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/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3/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/1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5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Щі зі свіжої капусти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40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2/44</w:t>
            </w:r>
          </w:p>
        </w:tc>
      </w:tr>
      <w:tr>
        <w:trPr>
          <w:trHeight w:val="3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10/12,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Томат-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/2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/3,5</w:t>
            </w:r>
          </w:p>
        </w:tc>
      </w:tr>
      <w:tr>
        <w:trPr>
          <w:trHeight w:val="1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ушкована в томатному соусі з відвареним ри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2/2,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5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тушковане з овочами та макаронами відварени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ат з капу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3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4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печен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, йогу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071"/>
        <w:gridCol w:w="1134"/>
        <w:gridCol w:w="2826"/>
        <w:gridCol w:w="1440"/>
        <w:gridCol w:w="108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ушковане з овочами та ячною кашею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5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3/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1,3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буз тушкований з яблук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5/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/58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1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уп польови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7/66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54,3/71,5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20/1\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7,2/9,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ефтеля з  м’яса свинини з тушкованими овочам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65/7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/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 xml:space="preserve">М’ясо </w:t>
            </w:r>
            <w:r>
              <w:rPr>
                <w:rFonts w:eastAsia="Calibri"/>
                <w:lang w:val="uk-UA"/>
              </w:rPr>
              <w:t>свинини</w:t>
            </w:r>
            <w:r>
              <w:rPr>
                <w:rFonts w:eastAsia="Calibri"/>
                <w:lang w:val="en-US"/>
              </w:rPr>
              <w:t xml:space="preserve">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2</w:t>
            </w:r>
          </w:p>
        </w:tc>
      </w:tr>
      <w:tr>
        <w:trPr>
          <w:trHeight w:val="127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,8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/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24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53,4/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8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/66,7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/5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зі свіжих фрукті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еканка сирно-вермішеле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6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06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алат з моркви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,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ЧЕТВЕР, </w:t>
      </w:r>
      <w:r>
        <w:rPr>
          <w:b/>
          <w:lang w:val="uk-UA"/>
        </w:rPr>
        <w:t>І ТИЖДЕНЬ</w:t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2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драчена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8/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/2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,2/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/5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вівсяна в’яз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кул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</w:t>
            </w:r>
            <w:r>
              <w:rPr>
                <w:rFonts w:eastAsia="Calibri"/>
              </w:rPr>
              <w:t xml:space="preserve"> з зеленим горошком</w:t>
            </w:r>
            <w:r>
              <w:rPr>
                <w:rFonts w:eastAsia="Calibri"/>
                <w:lang w:val="uk-UA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/1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 xml:space="preserve">11 мі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/28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орошок зелен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/1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,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38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розсипчаста перлов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ляш з м’яса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3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на котлета з картопляним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8/9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,2/9,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0/1/</w:t>
            </w: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,1/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с яблучний і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/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имонна кисл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морожені (вишня, мал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 кип’яч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rFonts w:eastAsia="Calibri"/>
                <w:lang w:val="uk-UA"/>
              </w:rPr>
              <w:t>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032"/>
        <w:gridCol w:w="2880"/>
        <w:gridCol w:w="1440"/>
        <w:gridCol w:w="1260"/>
      </w:tblGrid>
      <w:tr>
        <w:trPr>
          <w:trHeight w:val="3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тушковане з пшоняною кашею в’язкою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/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Салат зі свіжої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 xml:space="preserve">5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5/35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з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,5/56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п картопляни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6/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5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,5/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баски львівськи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а ячна в’язка з маслом вершков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упа яч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і свіжої моркви та зеленого горошк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/52,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/4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ий горошок мор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запечене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о-пшенична запіканка з фруктовим соус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5/1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20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Сир м’я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Крупа </w:t>
            </w:r>
            <w:r>
              <w:rPr>
                <w:rFonts w:eastAsia="Calibri"/>
                <w:lang w:val="uk-UA"/>
              </w:rPr>
              <w:t>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,8/34,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уни з гарбуз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/8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4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8" w:name="_Hlk84767838"/>
      <w:bookmarkEnd w:id="8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каронні вироби з вершковим маслом та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мл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1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рквяна  ік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,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/68</w:t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2</w:t>
            </w:r>
          </w:p>
        </w:tc>
      </w:tr>
      <w:tr>
        <w:trPr>
          <w:trHeight w:val="2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5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рбуз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/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6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,8/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4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фстроганов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19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5/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5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ша гречана розсипчаста з в/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іль із сухо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отлета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куряче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</w:tr>
      <w:tr>
        <w:trPr>
          <w:trHeight w:val="1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2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е пюр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6,7/13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3/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 /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/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/58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/1 </w:t>
            </w:r>
          </w:p>
        </w:tc>
      </w:tr>
      <w:tr>
        <w:trPr>
          <w:trHeight w:val="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запіканка з банан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еф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к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ан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20/1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каша пшенич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5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Розсоль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6,3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,5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соло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2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 пшен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ченики рибні з капустою тушкованою та рисом відваре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34/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2/5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/103,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2,5/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зі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-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рази картоплян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ртопля    </w:t>
            </w:r>
            <w:r>
              <w:rPr>
                <w:rFonts w:eastAsia="Calibri"/>
                <w:lang w:val="uk-UA"/>
              </w:rPr>
              <w:t>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 моркви та квасолі відварен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13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2,5/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5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7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-/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Хліб  і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ТИЖДЕНЬ</w:t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по селянсь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чнєва круп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26/3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рква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10/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Кабачкова ік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3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8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Томат</w:t>
            </w: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,5</w:t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ао на цільному молоці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/</w:t>
            </w: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5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щ бурячковий із сметано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6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ш з яловичини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яловичини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7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 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/2,5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0/2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ова запіканка з яблук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сухо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сир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 (родзи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и морквя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мпот з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и смажені з яйц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3,2/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 відваре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баб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4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греча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</w:t>
            </w:r>
            <w:r>
              <w:rPr/>
              <w:t>28        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5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ч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або кабачки фаршировані рисом та м’я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 або 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2,7/5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,7/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/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</w:tr>
      <w:tr>
        <w:trPr>
          <w:trHeight w:val="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смаже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 тушков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ачки або 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4/8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рлотка з яблу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4/1\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еф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ф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/1</w:t>
            </w: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ово-курячі котлетки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/7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’ясо птиці філе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3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ова каша в’яз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/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0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 з фрикадель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/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8/1\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/3,0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’ясо тушковане з пшон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шо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9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алат із білокачанної капусти </w:t>
            </w:r>
            <w:r>
              <w:rPr>
                <w:rFonts w:eastAsia="Calibri"/>
              </w:rPr>
              <w:t>та моркви з рослинною оліє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,3/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/43</w:t>
            </w:r>
          </w:p>
        </w:tc>
      </w:tr>
      <w:tr>
        <w:trPr>
          <w:trHeight w:val="13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2</w:t>
            </w:r>
            <w:r>
              <w:rPr>
                <w:lang w:val="en-US"/>
              </w:rPr>
              <w:t>/6</w:t>
            </w:r>
            <w:r>
              <w:rPr>
                <w:lang w:val="uk-UA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ики роже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75\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0/</w:t>
            </w: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сяна каш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  <w:bookmarkStart w:id="9" w:name="_Hlk84767838"/>
      <w:bookmarkStart w:id="10" w:name="_Hlk84767838"/>
      <w:bookmarkEnd w:id="10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1" w:name="_Hlk84768179"/>
      <w:bookmarkStart w:id="12" w:name="_Hlk84768179"/>
      <w:bookmarkEnd w:id="1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ячн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єчня з хлібом і зеленою цибу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пшен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 з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сві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,1/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б 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лушками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/>
              <w:t>/1</w:t>
            </w:r>
            <w:r>
              <w:rPr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лубц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7,5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6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яблу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ятина запечена з локши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кш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ячкова ік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7,5/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аша пшонян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/</w:t>
            </w: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рупа пшон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те із овоч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3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клаж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/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/2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щ на курячому бульон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8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1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омат-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вбаски рибні українськ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Олія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/103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артопляне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en-US"/>
              </w:rPr>
              <w:t>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шенична запік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пше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исіль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охмаль картопл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лов і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адки з гарбуз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8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10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/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6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еф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етси курячі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/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хар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4/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  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/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            12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01-02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8,8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/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val="uk-UA" w:eastAsia="uk-UA"/>
              </w:rPr>
              <w:t>Запіканка з рису та гарбу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х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0/1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вівся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3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тушкована з капуст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4</w:t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10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 в томатному соус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3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ниві вареники ї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7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0</w:t>
            </w:r>
            <w:r>
              <w:rPr>
                <w:rFonts w:eastAsia="Calibri"/>
                <w:lang w:val="en-US"/>
              </w:rPr>
              <w:t>0/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тушкований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2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із вівсяними пластівцями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еркуле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9/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чата в смет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2/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розсипча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</w:tr>
      <w:tr>
        <w:trPr>
          <w:trHeight w:val="3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іченики з риб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зотто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\15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276"/>
        <w:gridCol w:w="1418"/>
        <w:gridCol w:w="2625"/>
        <w:gridCol w:w="1260"/>
        <w:gridCol w:w="1080"/>
      </w:tblGrid>
      <w:tr>
        <w:trPr>
          <w:trHeight w:val="1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фштекс з м’яса пти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и відварені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акаро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 xml:space="preserve">Салат </w:t>
            </w:r>
            <w:r>
              <w:rPr>
                <w:rFonts w:eastAsia="Calibri"/>
                <w:sz w:val="22"/>
                <w:szCs w:val="22"/>
                <w:lang w:val="uk-UA"/>
              </w:rPr>
              <w:t>з помідорів та цибу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мідо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3,2</w:t>
            </w:r>
            <w:r>
              <w:rPr>
                <w:rFonts w:eastAsia="Calibri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/5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3,2/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/13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59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п Болгарськ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/21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на запіканка з м’ясом яловичи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'ясо яловичини б/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</w:t>
            </w:r>
            <w:r>
              <w:rPr>
                <w:rFonts w:eastAsia="Calibri"/>
                <w:sz w:val="22"/>
                <w:szCs w:val="22"/>
                <w:lang w:val="en-US"/>
              </w:rPr>
              <w:t>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Яйц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алат з моркви та квасо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5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/</w:t>
            </w: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звар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офрукти (кура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1" w:firstLine="111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нник із сир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\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3,5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60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13" w:name="_Hlk84768179"/>
      <w:bookmarkStart w:id="14" w:name="_Hlk84768138"/>
      <w:bookmarkEnd w:id="13"/>
      <w:bookmarkEnd w:id="14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 xml:space="preserve">V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440"/>
        <w:gridCol w:w="1080"/>
      </w:tblGrid>
      <w:tr>
        <w:trPr>
          <w:trHeight w:val="1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«Ассорті» з маслом вершков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18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2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моркви та яблу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ий крем суп з гренка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6,7/133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3/1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/10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ні кульки з курячого м’яса в сметанном соус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7/</w:t>
            </w: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зва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лочки курячі з рисовою кашею в’язко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/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арі паніруваль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капу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65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6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409"/>
        <w:gridCol w:w="1559"/>
        <w:gridCol w:w="1418"/>
      </w:tblGrid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ий суп з макаронними виробами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буз тушкован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4,5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пер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  <w:lang w:val="en-US"/>
              </w:rPr>
              <w:t>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фтельки риб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хек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мин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\10/1\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 з квасолею відваре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/4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ас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хохбілі з куркою та картопляним пюр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/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/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,1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/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/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іканка вівс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РЕ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10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418"/>
        <w:gridCol w:w="2445"/>
        <w:gridCol w:w="1559"/>
        <w:gridCol w:w="1418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фтеля з м’яса птиці та рис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'ясо пти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</w:t>
            </w: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артопля відварен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адки кабач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7/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 із сиром тверд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щ українськ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ря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7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5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пшенична розсипчаст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Крупа пшенична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икадельки з м’яса яловичини в соус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'ясо яловичини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Крупа м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тушкова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  ТИЖДЕНЬ</w:t>
      </w:r>
    </w:p>
    <w:tbl>
      <w:tblPr>
        <w:tblW w:w="1091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134"/>
        <w:gridCol w:w="2265"/>
        <w:gridCol w:w="1559"/>
        <w:gridCol w:w="1418"/>
      </w:tblGrid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чна гречана каш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 припуще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дзи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-/1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0/40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картопля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06,7/133,4 114,3/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80/1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иточки з курячого м’я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и відварені з вершковим масл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порцій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9/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от із свіжих фрукт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замороже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в те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ріждж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тушкова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/56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фрук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418"/>
        <w:gridCol w:w="1984"/>
        <w:gridCol w:w="1559"/>
        <w:gridCol w:w="1418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вочеве рагу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6/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/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45/6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запіканка 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няк на м’ясному бульй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ква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/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2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,8/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/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фле м’ясне з овочам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,5/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всяна каша в’я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рохмаль картопля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ареники із сиром кисломолоч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олоко або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/>
      </w:pPr>
      <w:r>
        <w:rPr/>
      </w:r>
      <w:bookmarkStart w:id="15" w:name="_Hlk84768138"/>
      <w:bookmarkStart w:id="16" w:name="_Hlk84768138"/>
      <w:bookmarkEnd w:id="16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13:00Z</dcterms:created>
  <dc:creator>****</dc:creator>
  <dc:description/>
  <cp:keywords/>
  <dc:language>en-US</dc:language>
  <cp:lastModifiedBy>Admin</cp:lastModifiedBy>
  <cp:lastPrinted>2021-08-20T10:34:00Z</cp:lastPrinted>
  <dcterms:modified xsi:type="dcterms:W3CDTF">2022-02-03T14:24:00Z</dcterms:modified>
  <cp:revision>6</cp:revision>
  <dc:subject/>
  <dc:title>«Погоджено»                                                                        «Затверджено»</dc:title>
</cp:coreProperties>
</file>