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Завідувач КЗ «ДНЗ №93»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____ Н.І. Стрельникова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(занять) на тиждень дітей 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знавальний розвиток (ознайомлення з природним довкіллям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 (комплексне,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Художньо-продуктивна діяльність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образотворча діяльність: аплікація/ ліплення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гроване занятт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ознайомлення із соціумом 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образотворча діяльність: малювання)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Завідувач КЗ «ДНЗ №93»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____ Н.І. Стрельникова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(занять) на тиждень дітей 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заняття (художня література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 (комплексне,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Художньо-продуктивна діяльність (образотворча діяльність: аплікація/ ліплення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                    </w:t>
      </w: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</w:t>
      </w:r>
      <w:r>
        <w:rPr>
          <w:color w:val="000000"/>
          <w:lang w:val="uk-UA"/>
        </w:rPr>
        <w:t>Завідувач КЗ «ДНЗ №93»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____ Н.І. Стрельникова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(занять) на тиждень дітей четвер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ab/>
        <w:t xml:space="preserve"> </w:t>
        <w:tab/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з природним довкіллям)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Розвиток мовлення і культура мовленнєвого спілкування (комплекс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3. Художньо-продуктивна діяльність (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 (ознайомлення із соціумом)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       </w:t>
      </w:r>
      <w:r>
        <w:rPr>
          <w:rFonts w:eastAsia="Times New Roman"/>
          <w:b/>
          <w:color w:val="000000"/>
          <w:lang w:val="en-US"/>
        </w:rPr>
        <w:t xml:space="preserve">                                           </w:t>
      </w:r>
      <w:r>
        <w:rPr>
          <w:rFonts w:eastAsia="Times New Roman"/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Завідувач КЗ «ДНЗ №93»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____ Н.І. Стрельникова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(занять) на тиждень дітей четвер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Художньо-продуктивна діяльність (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тегроване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uk-UA"/>
        </w:rPr>
        <w:t xml:space="preserve">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Завідувач КЗ «ДНЗ №93»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____ Н.І. Стрельников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(занять) на тиждень дітей шос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Фізичний розвиток </w:t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(комплексне, тематичне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аплікація/ ліплення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</w:rPr>
        <w:t xml:space="preserve">                                          </w:t>
      </w:r>
      <w:r>
        <w:rPr>
          <w:rFonts w:eastAsia="Times New Roman"/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ЗАТВЕРДЖЕН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Завідувач КЗ «ДНЗ №93»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____ Н.І. Стрельник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(занять) на тиждень дітей шос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Художньо-продуктивна діяльність (художня літератур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Інтегроване заняття ( ознайомлення з природним довкіллям, 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музична діяльність</w:t>
            </w:r>
            <w:r>
              <w:rPr>
                <w:color w:val="000000"/>
                <w:lang w:val="uk-UA"/>
              </w:rPr>
              <w:t xml:space="preserve"> 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                     </w:t>
      </w:r>
      <w:r>
        <w:rPr>
          <w:rFonts w:eastAsia="Times New Roman"/>
          <w:b/>
          <w:color w:val="FF0000"/>
        </w:rPr>
        <w:t xml:space="preserve">                                             </w:t>
      </w:r>
      <w:r>
        <w:rPr>
          <w:b/>
          <w:color w:val="000000"/>
          <w:lang w:val="uk-UA"/>
        </w:rPr>
        <w:t>ЗАТВЕРДЖЕН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Завідувач КЗ «ДНЗ №93»</w:t>
      </w:r>
    </w:p>
    <w:p>
      <w:pPr>
        <w:pStyle w:val="Normal"/>
        <w:jc w:val="righ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____ Н.І. Стрельник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едрада №1 від 31.08.201</w:t>
      </w:r>
      <w:r>
        <w:rPr>
          <w:lang w:val="en-US"/>
        </w:rPr>
        <w:t>8</w:t>
      </w:r>
      <w:r>
        <w:rPr>
          <w:lang w:val="uk-UA"/>
        </w:rPr>
        <w:t>)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навчаль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(занять) на тиждень дітей шос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Художньо-продуктивна діяльність (художня літератур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 ознайомлення з природним довкіллям, 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малювання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31:00Z</dcterms:created>
  <dc:creator>Admin</dc:creator>
  <dc:description/>
  <cp:keywords/>
  <dc:language>en-US</dc:language>
  <cp:lastModifiedBy>Admin</cp:lastModifiedBy>
  <cp:lastPrinted>2018-09-12T17:29:00Z</cp:lastPrinted>
  <dcterms:modified xsi:type="dcterms:W3CDTF">2018-09-12T14:31:00Z</dcterms:modified>
  <cp:revision>2</cp:revision>
  <dc:subject/>
  <dc:title>                                                                           ЗАТВЕРДЖЕНО</dc:title>
</cp:coreProperties>
</file>